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 Н Ф О Р М А Ц И 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 работе государственного казенного учреждения Владимирской области «Отдел социальной защиты населения по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Меленковскому району»  за 2016 год и задачах на 2017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еятельность службы социальной защиты населения Меленковского района  в 2016 году была направлена на выполнение  важнейших решений, принятых на федеральном и областном уровнях Президентом РФ, Правительством РФ, Губернатором области в целях    сокращения уровня бедности, улучшения положения семей с детьми,  профилактики семейного неблагополучия,  полного обеспечения потребностей в социальном обслуживании граждан пожилого возраста и инвалид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государственным казенным учреждением Владимирской области «Отдел социальной защиты населения по Меленковскому району»  и учреждениями социального обслуживания населения Меленковского района в 2016 году принимался комплекс мер по улучшению качества социального обслуживания населения района, повышению доступности предоставляемых услуг, введению новых форм работы с гражданами, нуждающимися в особой заботе государства - семьями с детьми, инвалидами, пожилыми людьми. Вся проводимая работа была направлена на достижение  основной цели – повышение уровня жизни малообеспеченных слоев 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учреждений, исходя из поставленных задач строилась по следующим основны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воевременное, в полном  объеме,  предоставление гражданам мер социальной поддержки в соответствии с областным и федеральным законодательством, выполнение государственного задания,  повышение эффективности бюджетных рас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едоставление жителям района, нуждающимся в особой заботе государства, разнообразного спектра государственных социальных услуг, улучшение качества социального обслуживания населения,  наиболее полный охват пожилых людей и инвалидов различными видами социального обслуживания исходя из принципа нуждаемости, развитие новых форм социального обслуживания населения района, проведение организационной и разъяснительной работы с населением в свете вступления в силу с 01.01.2015 года нового федерального закона 442-ФЗ «О социальном обслуживании населения в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ализация  на территории  района долгосрочных  областных и муниципальных целевых программ в области социальной защиты и социального обслуживания 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Повышение   открытости   и  доступности  учреждений   социальной защиты и социального обслуживания населения Меленковского района, в том числе на основе внедрения системы межведомственного электронного взаимодействия, возможности получения государственных услуг в электронном виде, внедрения электронной записи на прием, открытия на базе КЦСОН пунктов регистрации на портале гос.услуг, размещения информации на  сайтах учреждений.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екшем году  государственное задание было выполнено всеми государственными учреждениями социального обслуживания и социальной защиты район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дены  35 встреч с населением и прием граждан в сельских населенных пунктах района руководителем и специалистами отдела, в том числе   19  из них в рамках социальных рейсов совместно с Меленковским КЦСОН, все выплаты предоставлены гражданам своевременно и в полном объеме, отсутствовали обоснованные жалобы граждан на неправомерность или неправильность назначения тех или иных выплат, их объем и качеств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ные «дорожной картой» на 2016г. показатели повышения заработной платы работников учреждений социального обслуживания выполнены по всем категориям работников. В частности, средняя заработная плата социальных работников сложилась в размере  18595  руб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6 году все бюджетные ассигнования планировались, направлялись и оценивались с точки зрения результативности и строго в рамках мероприятий государственной программы «Социальная поддержка отдельных категорий граждан во Владимирской области на 2014-2020 годы», были проведены проверки целевого использования бюджетных средств, направленных в рамках соответствующих программ, данный программный метод использования бюджетных ассигнований будет использован и в 2017 году, и целью  использования денежных средств является достижение целевых показателей, предусмотренных той или иной программо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1. Предоставление гражданам мер социальной поддержки в соответствии с  областным и федеральным законодательством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1. Социальная защита пожилых людей и инвалид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ы социальной поддержки льготным категориям граждан  в 2016 году предоставлялись стабильно и своевременно. Финансовые обязательства областным и федеральным бюджетом   выполнены в полном объеме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го на оказание мер социальной поддержки гражданам за счет средств областного бюджета и федерального бюджетов было израсходовано 157, 9млн. руб., из которых -  110, 8 млн. руб.  – средства  областного бюджета и  47, 1 млн. руб. – средства федерального бюджета, что на 24 млн.  руб. больше,  чем в 2016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ежемесячную денежную выплату областным категориям граждан:  труженикам тыла (511 чел.), ветеранам труда (1931чел.), реабилитированным гражданам (17 чел.), и лицам, имеющим продолжительный стаж работы                      (776 чел.) и  на ежемесячную денежную компенсацию расходов  на оплату коммунальных услуг (ЕДК) данным категориям граждан  в 2016 году   было направлено   </w:t>
      </w:r>
      <w:r>
        <w:rPr>
          <w:b/>
          <w:color w:val="000000"/>
          <w:sz w:val="28"/>
          <w:szCs w:val="28"/>
        </w:rPr>
        <w:t>27млн. 286 тыс. руб.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85 чел. из числа данных категорий граждан, проживающих в домах, не имеющих центрального отопления, получили  выплату на твердое топливо в размере 2265 рублей на общую сумму 1 млн. 768 тыс. рублей.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 1 января 2016 года Федеральным законом</w:t>
      </w:r>
      <w:r>
        <w:rPr>
          <w:sz w:val="28"/>
          <w:szCs w:val="28"/>
        </w:rPr>
        <w:t xml:space="preserve"> от 29.12.2015 № 399-ФЗ  внесены изменения в Жилищный кодекс Российской Федерации и Закон                      «О социальной защите инвалидов в Российской Федерации». Принят областной Закон. Согласно данным документам введены дополнительные меры поддержки в виде компенсации расходов на уплату взноса на капитальный ремонт общего имущества в многоквартирном доме собственникам жилья старше 70 лет и инвалидам 1и 2 группы, детям-инвалидам. Разработан и утвержден порядок выплаты компенсации. В оформлении необходимых документов пожилым гражданам района активно помогали социальные работники. Всего оказано содействие  более 70 че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1 марта 2016 г.  произведены выплаты с учетом доплаты за январь-февраль. Получателями данного вида компенсации на конец текущего года являются  95 человек, из которых 52 человека пенсионеры старше 70 лет, и 43 старше 80 ле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2016 году была продолжена  выплата отдельным категориям граждан компенсации расходов на газификацию</w:t>
      </w:r>
      <w:r>
        <w:rPr>
          <w:sz w:val="28"/>
          <w:szCs w:val="28"/>
        </w:rPr>
        <w:t xml:space="preserve"> домовладений за счет средств областного бюджета. Размер компенсации составил 20863 руб. Данной мерой социальной поддержки воспользовались 60 жителей Меленковского района из числа одиноких пенсионеров и инвалидов, семей, состоящих из пенсионеров и инвалидов,  семей с детьми инвалидами, малообеспеченных семей на общую сумму 1 млн.246 тыс.руб.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соответствии с Законом Владимирской области от 19.04.2013 № 45-ОЗ «О единовременной выплате членам семей отдельных категорий граждан</w:t>
      </w:r>
      <w:r>
        <w:rPr>
          <w:color w:val="000000"/>
          <w:sz w:val="28"/>
          <w:szCs w:val="28"/>
        </w:rPr>
        <w:t xml:space="preserve">» в 2016 г. денежную выплату в размере 3000 руб. получили  259  чел. -  вдов инвалидов и участников ВОВ, вдов  инвалидов  вследствие ЧАЭС, вдов и родителей  ветеранов боевых действий, военнослужащих, погибших при исполнении служебных обязанностей,  на общую  сумму 777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Продолжилась  </w:t>
      </w:r>
      <w:r>
        <w:rPr>
          <w:b/>
          <w:sz w:val="28"/>
          <w:szCs w:val="28"/>
        </w:rPr>
        <w:t>единовременная выплата юбилярам, прожившим в браке 50 , 60 и 70 лет</w:t>
      </w:r>
      <w:r>
        <w:rPr>
          <w:sz w:val="28"/>
          <w:szCs w:val="28"/>
        </w:rPr>
        <w:t xml:space="preserve"> совместной жизни соответственно по 50, 60 и 70 тысяч рублей. Выплаты к юбилеям совместной жизни  произведены 47 пожилым парам на общую сумму  2, 5 млн. руб. Из них 33 пар отметили 50 лет совместной жизни и 13 пар - 60 лет совместной жизни и 1 пара 70- летний юби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Ежегодно, в рамках реализации  областного закона № 120-ОЗ                         «О социальной поддержке</w:t>
      </w:r>
      <w:r>
        <w:rPr>
          <w:sz w:val="28"/>
          <w:szCs w:val="28"/>
        </w:rPr>
        <w:t xml:space="preserve"> населения Владимирской области»  малообеспеченным гражданам района, оказавшимся в трудной жизненной ситуации и пострадавшим от стихийных бедствий, оказывается адресная социальная помощь. В 2016 году ее получателями стали 69 малоимущих  семей,  77 граждан, оказавшихся в трудной жизненной ситуации в связи с пожарами, наводнениями  и необходимостью оплаты экстренной медицинской помощи. Также 17 малоимущих семей  получили</w:t>
      </w:r>
      <w:r>
        <w:rPr>
          <w:b/>
          <w:color w:val="000000"/>
          <w:sz w:val="28"/>
          <w:szCs w:val="28"/>
        </w:rPr>
        <w:t xml:space="preserve"> государственную помощь на основании социального контракта</w:t>
      </w:r>
      <w:r>
        <w:rPr>
          <w:sz w:val="28"/>
          <w:szCs w:val="28"/>
        </w:rPr>
        <w:t xml:space="preserve">  в размере 60000 рублей.  Всего на оказание всех видов социальной помощи направлено более 1, 5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144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должалось выполнение  учреждением  полномочий  по предоставлению гражданам субсидий на оплату жилого помещения и коммунальных услу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Жилищные субсидии – одна из форм материальной поддержки малоимущих семей и одиноко проживающих граждан, позволяющая снизить затраты на оплату ЖКУ. </w:t>
      </w:r>
    </w:p>
    <w:p>
      <w:pPr>
        <w:pStyle w:val="Normal"/>
        <w:tabs>
          <w:tab w:val="clear" w:pos="720"/>
          <w:tab w:val="left" w:pos="709" w:leader="none"/>
        </w:tabs>
        <w:ind w:firstLine="46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14000 проживающих на территории района семей 1430 семей получила жилищную субсидию с начала 2016 года, что составляет  10, 2 % . Всего на предоставление гражданам жилищных субсидий было израсходовано 34 млн. 479</w:t>
      </w:r>
      <w:r>
        <w:rPr>
          <w:bCs/>
          <w:sz w:val="28"/>
          <w:szCs w:val="28"/>
        </w:rPr>
        <w:t xml:space="preserve"> т</w:t>
      </w:r>
      <w:r>
        <w:rPr>
          <w:sz w:val="28"/>
          <w:szCs w:val="28"/>
        </w:rPr>
        <w:t>ыс. рубле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         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В 2016 году на предоставление мер социальной поддержки гражданам за счет средств</w:t>
      </w:r>
      <w:r>
        <w:rPr>
          <w:b/>
          <w:bCs/>
          <w:sz w:val="28"/>
          <w:szCs w:val="28"/>
        </w:rPr>
        <w:t xml:space="preserve"> федерального бюджета было израсходовано 47 млн.104, 8 тыс.</w:t>
      </w:r>
      <w:r>
        <w:rPr>
          <w:sz w:val="28"/>
          <w:szCs w:val="28"/>
        </w:rPr>
        <w:t xml:space="preserve"> рублей. </w:t>
      </w:r>
      <w:r>
        <w:rPr>
          <w:color w:val="000000"/>
          <w:sz w:val="28"/>
          <w:szCs w:val="28"/>
        </w:rPr>
        <w:t xml:space="preserve">В полном объеме реализованы меры социальной поддержки, предусмотренные федеральным законодательством для военнослужащих и сотрудников некоторых федеральных органов исполнительной власти, а также членов их семей, ежемесячная денежная компенсация в возмещение вреда инвалидам вследствие военной травмы, членам семьи умершего инвалида вследствие военной травмы, членам семьи военнослужащего, погибшего (умершего) при исполнении обязанностей военной службы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состоянию на 01.01.2017 года в реестр  получателей данных выплат включено 90  жителей Меленковского района данных категорий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Денежную компенсацию по оплате жилищно-коммунальных услуг</w:t>
      </w:r>
      <w:r>
        <w:rPr>
          <w:sz w:val="28"/>
          <w:szCs w:val="28"/>
        </w:rPr>
        <w:t xml:space="preserve"> получили   4336 федеральных  льготников - инвалиды и участники ВОВ, ветераны боевых действий,  инвалиды от общего заболевания, граждане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радавшие в результате аварии на Чернобыльской АЭС, семьи с детьми инвалидами  на общую сумму 19 млн. 836,4 </w:t>
      </w:r>
      <w:r>
        <w:rPr>
          <w:bCs/>
          <w:sz w:val="28"/>
          <w:szCs w:val="28"/>
        </w:rPr>
        <w:t xml:space="preserve">тысяч рублей.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Федеральным категориям льготников, проживающим в домах, не имеющих центрального отопления, предоставлялась 50 % скидка по оплате за твердое топливо. Данная льгота предоставлялась в виде компенсации расходов на основании представленных платежных документов. Компенсация выплачена  292  гражданам на сумму 1млн. 13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делом продолжалась работа по  выплате компенсаций на питание, оздоровление инвалидам вследствие аварии на ЧАЭС т членам их семей. Выплаты получили 33  чел на общую сумму 638, 6 тыс. руб.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оевременно и в полном объеме выплачена компенсация гражданам, награжденным знаком « Почетный донор России». Выплата произведена  198 гражданам на общую сумму 2, 3 млн.  рублей. Сумма единовременной  выплаты в истекшем году составила 12373 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 xml:space="preserve">     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1.2. Социальная поддержка семей с деть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протяжении последних лет  социальная поддержка материнства и детства, укрепление института семьи, усиление социальной поддержки семей с детьми является одним из самых приоритетных направлений социальной политики нашего реги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 за счет средств областного бюджета семьям с детьми производятся прямые  денежные выплаты и компенсации, а многодетным семьям также предоставляется компенсация по оплате жилищно-коммунальных услуг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собое внимание ежегодно уделяется реализации </w:t>
      </w:r>
      <w:r>
        <w:rPr>
          <w:b/>
          <w:color w:val="000000"/>
          <w:sz w:val="28"/>
          <w:szCs w:val="28"/>
        </w:rPr>
        <w:t>майских Указов Президента Российской Федерации в области</w:t>
      </w:r>
      <w:r>
        <w:rPr>
          <w:b/>
          <w:sz w:val="28"/>
          <w:szCs w:val="28"/>
        </w:rPr>
        <w:t xml:space="preserve"> государственной поддержке семей с детьм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Указом Президента Российской Федерации от 17.05.2012 № 606 </w:t>
      </w:r>
      <w:r>
        <w:rPr>
          <w:color w:val="000000"/>
          <w:sz w:val="28"/>
          <w:szCs w:val="28"/>
        </w:rPr>
        <w:t>«О мерах по реализации демографической политики Российской Федерации» субъектам Российской Федерации  установлена ежемесячная денежная выплата в размере определенного в субъекте Российской Федерации прожиточного минимума для детей, назначаемую в случае рождения после 31 декабря 2012 г. третьего ребенка или последующих детей до достижения ребенком возраста трех лет. В  2016 году ее размер составлял - 7958 руб.  При определении права на данное пособие за основу взят среднедушевой денежный доход населения, сложившийся в области 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ыплаты производились своевременно, задолженности перед гражданами не имеется. Налажено тесное взаимодействие  с органами ЗАГС, учреждениями здравоохранения, органами местного самоуправления, оказывалась помощь и содействии в оформлении необходимых документов с выходом социальных работников по месту жительства семьи.  В итоге в течение года выплаты были произведены  на 273-х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тей в общей сумме 20 млн. 442 тыс. руб., в том числе  на 81 ребенка выплата была назначена в 2016 году. Финансирование по данным расходам производится одновременно как за счет областного, так и за счет федерального бюджетов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2016 году у</w:t>
      </w:r>
      <w:r>
        <w:rPr>
          <w:b/>
          <w:color w:val="000000"/>
          <w:sz w:val="28"/>
          <w:szCs w:val="28"/>
        </w:rPr>
        <w:t>прощен прядок получения средств областного материнского (семейного) капитала. (52,500 рублей).</w:t>
      </w:r>
      <w:r>
        <w:rPr>
          <w:color w:val="000000"/>
          <w:sz w:val="28"/>
          <w:szCs w:val="28"/>
        </w:rPr>
        <w:t xml:space="preserve"> Отменен промежуточный этап получения сертификата на материнский капитал.</w:t>
      </w:r>
      <w:r>
        <w:rPr>
          <w:b/>
          <w:color w:val="000000"/>
          <w:sz w:val="28"/>
          <w:szCs w:val="28"/>
        </w:rPr>
        <w:t xml:space="preserve"> Всего с октября 2011 года их  было выдано 270 штук.  </w:t>
      </w:r>
      <w:r>
        <w:rPr>
          <w:color w:val="000000"/>
          <w:sz w:val="28"/>
          <w:szCs w:val="28"/>
        </w:rPr>
        <w:t xml:space="preserve">Получить денежные средства можно в любое время после достижения ребенком  возраста 1,5 лет, подав соответствующее заявление в учреждение социальной защиты населения.  В 2016 году выплаты получили  </w:t>
      </w:r>
      <w:r>
        <w:rPr>
          <w:b/>
          <w:color w:val="000000"/>
          <w:sz w:val="28"/>
          <w:szCs w:val="28"/>
        </w:rPr>
        <w:t xml:space="preserve">66 чел на общую сумму 3 млн. 465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амое массовое, </w:t>
      </w:r>
      <w:r>
        <w:rPr>
          <w:sz w:val="28"/>
          <w:szCs w:val="28"/>
        </w:rPr>
        <w:t>выплачиваемое на принципах адресности ежемесячное пособие на ребенка в сумме 392 рубля было назначено и выплачено  на  2696 детей  на сумму 15 млн. 782 тыс. руб., в том числе в повышенном размере пособие назначено и выплачено на 348 детей одиноких матер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омпенсационные выплаты для обеспечения полноценным питанием</w:t>
      </w:r>
      <w:r>
        <w:rPr>
          <w:sz w:val="28"/>
          <w:szCs w:val="28"/>
        </w:rPr>
        <w:t xml:space="preserve">  детей 1,2 и 3 года жизни, беременным женщинам и кормящим матерям выплачены 748  получателям  на сумму 3 млн. 892 тыс. руб. Своевременно и в полном  объеме произведены выплаты и предоставлены льготы многодетным семьям нашего района.  Получателями пособий в 2016 стали дети  из 352  многодетных семей на общую сумму 5 млн. 329 тыс. руб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целях улучшения демографической ситуации</w:t>
      </w:r>
      <w:r>
        <w:rPr>
          <w:sz w:val="28"/>
          <w:szCs w:val="28"/>
        </w:rPr>
        <w:t xml:space="preserve"> в области с января 2008 года за счет средств областного бюджета стали выплачиваться дополнительные единовременные пособия при рождении второго ребенка       (3913 руб.), третьего (7824 руб.) и последующих детей. Получателями данного пособия в 2016 году стали 214 чел.  на общую сумму 1 млн.142 тыс. руб.  В 2016 году у нас также родились три двойни, мамы которых получили пособие в размере 13039 руб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Начиная с 2007 года родителям, фактически</w:t>
      </w:r>
      <w:r>
        <w:rPr>
          <w:sz w:val="28"/>
          <w:szCs w:val="28"/>
        </w:rPr>
        <w:t xml:space="preserve"> осуществляющим уход за детьми до 1,5 лет, не подлежащим обязательному социальному страхованию, за счет средств ФСС отделом социальной защиты населения выплачивается пособие по уходу за ребенком. В 2016 году данное пособие выплачено на 204   ребенка  на общую сумму 10 млн.989 тыс. руб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диновременное пособие при рождении ребенка (15512,65 руб.)  выплачено  48 получателям на сумму  747 ,9  тыс. руб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Ф № 948 от 29.12.2007 года,  качестве предоставления дополнительных мер социальной поддержки семьям с детьми независимо от всех  получаемых пособий, начиная с 1 января 2008 года при призыве граждан на военную службу были введены  единовременное пособия беременной жене военнослужащего и ежемесячное пособие на ребенка военнослужащего, проходящего военную службу по призыву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6 году размеры их составили 24565, 89 рублей и 10528,24 руб.           соответственно.  В нашем районе данные пособия выплачивалось 1 беременной жене военнослужащего и 2 мамам  на детей  военнослужащих, проходящих военную служб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Ежегодно ГКУ ОСЗН по Меленковскому</w:t>
      </w:r>
      <w:r>
        <w:rPr>
          <w:color w:val="000000"/>
          <w:sz w:val="28"/>
          <w:szCs w:val="28"/>
        </w:rPr>
        <w:t xml:space="preserve"> району в соответствии с утверждаемым постановлениями  Губернатора Владимирской области  Порядком и приказами департамента социальной защиты населения проводится работа по организации в районе оздоровительной компании детей, находящихся в трудной жизненной ситуации.  В 2016 году 90 детей данной категории отдохнули в 1 и 3 смены в загородном оздоровительном лагере « Солнечная поляна», 5  детей в санатории «Заклязьменский», а также продолжился отдых семей с детьми в республике Крым и Словении. В Словении отдохнули              3 многодетные семьи с детьми (14   чел) и в Крыму  3 малообеспеченные семьи с детьми (7  че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 1 января 2017 года все виды пособий региональным категориям льготников, в том числе семьям с детьми проиндексированы на 5%, пособия, предоставляемые за счет средств федерального бюджета, проиндексированы на 5, 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64" w:before="0" w:after="14"/>
        <w:ind w:left="-15" w:right="62" w:firstLine="710"/>
        <w:jc w:val="both"/>
        <w:rPr/>
      </w:pPr>
      <w:r>
        <w:rPr>
          <w:b/>
          <w:color w:val="000000"/>
          <w:sz w:val="28"/>
          <w:szCs w:val="28"/>
          <w:lang w:eastAsia="ru-RU"/>
        </w:rPr>
        <w:t xml:space="preserve">В 2016 году вновь в соответствии с приказом департамента социальной защиты населения  </w:t>
      </w:r>
      <w:r>
        <w:rPr>
          <w:color w:val="000000"/>
          <w:sz w:val="28"/>
          <w:szCs w:val="28"/>
          <w:lang w:eastAsia="ru-RU"/>
        </w:rPr>
        <w:t xml:space="preserve">во всех учреждениях социальной защиты и социального обслуживания проведено анкетирование жителей района – получателей государственных услуг -   </w:t>
      </w:r>
      <w:r>
        <w:rPr>
          <w:i/>
          <w:sz w:val="28"/>
          <w:szCs w:val="28"/>
          <w:lang w:eastAsia="ru-RU"/>
        </w:rPr>
        <w:t>Мониторинг качества и доступности государственных услуг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5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64" w:before="0" w:after="14"/>
        <w:ind w:left="-15" w:right="62" w:firstLine="71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Итоги проведенного мониторинга показали, что качество предоставляемых государственных услуг удовлетворяет потребности получателей. Что самое важное - </w:t>
      </w:r>
      <w:r>
        <w:rPr>
          <w:sz w:val="28"/>
          <w:szCs w:val="28"/>
          <w:lang w:eastAsia="ru-RU"/>
        </w:rPr>
        <w:t>получателями государственных услуг дана высокая оценка деятельности работников учреждений, не выявлено ни одного факта проявления коррупции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Необходимо отметить,  что с марта 2016 года с открытием многофункционального центра</w:t>
      </w:r>
      <w:r>
        <w:rPr>
          <w:sz w:val="28"/>
          <w:szCs w:val="28"/>
          <w:lang w:eastAsia="ru-RU"/>
        </w:rPr>
        <w:t xml:space="preserve"> предоставления государственных услуг сотрудниками отдела социальной защиты населения ведется прием граждан по всем мерам социальной поддержки в одном из окон данного учреждения. Хотя основной прием по-прежнему проводится непосредственно в отделе, куда и  приходит с документами подавляющее большинство  граждан. В первую очередь это связано с удобством расположения отдела социальной защиты, близостью его к городской автостанции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64" w:before="0" w:after="14"/>
        <w:ind w:left="-15" w:right="62" w:firstLine="71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rPr>
          <w:sz w:val="32"/>
          <w:szCs w:val="32"/>
        </w:rPr>
      </w:pPr>
      <w:r>
        <w:rPr>
          <w:b/>
          <w:i/>
          <w:iCs/>
          <w:sz w:val="32"/>
          <w:szCs w:val="32"/>
          <w:u w:val="single"/>
        </w:rPr>
        <w:t>Социальное обслуживание населения Меленковского района.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шедший год проходил в условиях</w:t>
      </w:r>
      <w:r>
        <w:rPr>
          <w:sz w:val="28"/>
          <w:szCs w:val="28"/>
        </w:rPr>
        <w:t xml:space="preserve"> дальнейшей реализации  вступившего в действие с 1 января 2015 года Федерального закона «Об основах социального обслуживания граждан в Российской Федерации». Изменились условия предоставления социальных услуг. Основной критерий - нуждаемость. Были разработаны индивидуальные программы предоставления социальных услуг, заключены договоры для каждого из      потребителей услуг. Увеличен среднедушевой доход, позволяющий предоставлять услуги бесплатно, теперь он составляет 1, 5 прожиточных минимума, а доходы граждан для расчета платы берутся за 12 месяцев.  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6 году утвержден новый перечень социальных услуг, предоставляемых в различных формах социального обслуживания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чата работа по реализации ИПРа инвалидов и направлению отчетности по данной работе в ДСЗН с использованием нового программного продукта. 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собое внимание в истекшем </w:t>
      </w:r>
      <w:r>
        <w:rPr>
          <w:sz w:val="28"/>
          <w:szCs w:val="28"/>
        </w:rPr>
        <w:t>году было уделено комплексной безопасности учреждений социального обслуживания с круглосуточным пребыванием людей. Все целевые индикаторы и показатели, установленные подпрограммой  2 «Обеспечение пожарной безопасности» достигнуты. Все стационарные учреждения социального обслуживания оснащены системами оповещения и управления эвакуации людей при пожаре ПАК «Стрелец- Мониторинг» (с передачей сигнала с объектов на пульты пожарных подразделений по радиоканалам в круглосуточном режиме), прямой телефонной связью с подразделениями пожарной охраны, индивидуальными средствами защиты органов дыхания.  Жилые здания оборудованы: системами обнаружения и оповещения о пожаре, средствами связи, аварийным освещением, первичными средствами пожаротушения, индивидуальными средствами защиты. Предписания органов государственного пожарного надзора - на особом контроле, выполняются в срок.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Также на особом контроле находилось состояние  антитеррористической безопасности учреждений.  </w:t>
      </w:r>
      <w:r>
        <w:rPr>
          <w:sz w:val="28"/>
          <w:szCs w:val="28"/>
        </w:rPr>
        <w:t>Всеми  4 стационарными учреждениями были изготовлены и утверждены паспорта антитеррористической безопасности.</w:t>
      </w:r>
    </w:p>
    <w:p>
      <w:pPr>
        <w:pStyle w:val="Style18"/>
        <w:shd w:fill="FFFFFF" w:val="clear"/>
        <w:tabs>
          <w:tab w:val="clear" w:pos="720"/>
          <w:tab w:val="left" w:pos="709" w:leader="none"/>
        </w:tabs>
        <w:spacing w:before="280" w:after="2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 рамках мероприятий по укреплению комплексной безопасности объектов  Меленковским СРЦН  в </w:t>
      </w:r>
      <w:r>
        <w:rPr>
          <w:color w:val="000000"/>
          <w:sz w:val="28"/>
          <w:szCs w:val="28"/>
        </w:rPr>
        <w:t xml:space="preserve"> целях укрепления антитеррористической защищенности в отчетном году реализовано 374,0 тыс. руб. Проведены 2 практические тренировки по эвакуации с участием ОВД.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целью отработ</w:t>
        <w:softHyphen/>
        <w:t>ки действий персонала во время эвакуации воспитанников и материальных ценно</w:t>
        <w:softHyphen/>
        <w:t xml:space="preserve">стей в случае возникновения пожара проведено 10 практических тренировок с участием органов государственного пожарного надзора. В электрощитовых  Папулинского дома милосердия заменены двери на огнестойкие. </w:t>
      </w:r>
    </w:p>
    <w:p>
      <w:pPr>
        <w:pStyle w:val="Style18"/>
        <w:shd w:fill="FFFFFF" w:val="clear"/>
        <w:tabs>
          <w:tab w:val="clear" w:pos="720"/>
          <w:tab w:val="left" w:pos="709" w:leader="none"/>
        </w:tabs>
        <w:spacing w:before="280" w:after="202"/>
        <w:jc w:val="both"/>
        <w:rPr>
          <w:color w:val="00000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делом социальной защиты населения в 2016 году проведено  18 проверок работы по обеспечению комплексной безопасности учреждений социального обслуживания района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jc w:val="both"/>
        <w:rPr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 2016 году в ряде учреждений</w:t>
      </w:r>
      <w:r>
        <w:rPr>
          <w:sz w:val="28"/>
          <w:szCs w:val="28"/>
        </w:rPr>
        <w:t xml:space="preserve"> нашей службы проведены мероприятия, предусмотренные  подпрограммой «Доступная среда» и ремонтные работы, улучшающие условия проживания маломобильных групп населения: в отделе социальной защиты населения отремонтирован пандус, установлена мнемосхема, тактильные средства ориентации для слабовидящих людей, тактильная плитка, световые маяки,  холл 1 этажа оборудован поручнями, в Хольковском ПНИ </w:t>
      </w:r>
      <w:r>
        <w:rPr>
          <w:sz w:val="28"/>
        </w:rPr>
        <w:t>установлены поручни для раковин, для унитазов, приобретены сиденье (насадка) для унитаза, крючки для тростей и костылей, речевой (звуковой) информатор, тактильная плитка, лента, пиктограмма, тактильная табличка с названием учреждения с дублированием информации по Брайлю</w:t>
      </w:r>
      <w:r>
        <w:rPr>
          <w:sz w:val="28"/>
          <w:szCs w:val="28"/>
        </w:rPr>
        <w:t xml:space="preserve">, в Тургеневском отделении временного пребывания отремонтировано, расширено и оборудовано помещение ванной комнаты и приобретено кресло для  помывки граждан, ограниченных в передвижении.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истема социального обслуживания</w:t>
      </w:r>
      <w:r>
        <w:rPr>
          <w:bCs/>
          <w:sz w:val="28"/>
          <w:szCs w:val="28"/>
        </w:rPr>
        <w:t xml:space="preserve"> населения района  продолжает развиваться, внедряются новые формы работы,  что позволяет довести социальные услуги до большего числа нуждающихся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се 4 социозащитных учреждения района: ГКУСО ВО «Меленковский социально-реабилитационный центр для несовершеннолетних», ГБУСО ВО «Комплексный центр социального обслуживания населения», ГБУСО ВО «Папулинский дом-интернат милосердия для престарелых и инвалидов» и ГБУСО ВО «Хольковский психоневрологический интернат» продолжали оставаться  востребованными для жителей район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еобходимо отметить, что</w:t>
      </w:r>
      <w:r>
        <w:rPr>
          <w:sz w:val="28"/>
          <w:szCs w:val="28"/>
        </w:rPr>
        <w:t xml:space="preserve"> все учреждения работают системно, в тесной взаимосвязи с отделом социальной защиты населения, органами местного самоуправления, общественными организациями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трудники всех учреждений  вместе проводят праздничное торжественное мероприятие  «День социального работника», где чествуют лучших в профессии, награждают их грамотами и благодарственными письмами администрации области, департамента социальной защиты и Главы Меленк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принимали активное участие в проведении районного Форума-выставки 50–ПЛЮС, Дня пожилого человека, декады инвалидов. Осенью на базе Хольковского ПНИ второй раз провели красочное  мероприятие «Праздник осени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должаются совместные социальные рейсы в сельские населенные пункты, подомовые обходы населения, выезды в неблагополучные сем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Всеми учреждениями социального обслуживания было выполнено государственное задание на 2016 год. </w:t>
      </w:r>
    </w:p>
    <w:p>
      <w:pPr>
        <w:pStyle w:val="Normal"/>
        <w:suppressAutoHyphens w:val="false"/>
        <w:ind w:firstLine="180"/>
        <w:jc w:val="both"/>
        <w:rPr/>
      </w:pPr>
      <w:r>
        <w:rPr>
          <w:b/>
          <w:bCs/>
          <w:sz w:val="28"/>
          <w:szCs w:val="28"/>
          <w:lang w:eastAsia="ru-RU"/>
        </w:rPr>
        <w:t xml:space="preserve">       </w:t>
      </w:r>
      <w:r>
        <w:rPr>
          <w:b/>
          <w:bCs/>
          <w:sz w:val="28"/>
          <w:szCs w:val="28"/>
          <w:lang w:eastAsia="ru-RU"/>
        </w:rPr>
        <w:t xml:space="preserve">Отделением социального обслуживания на дому и мобильной  службой отделения Меленковского КЦСОН </w:t>
      </w:r>
      <w:r>
        <w:rPr>
          <w:sz w:val="28"/>
          <w:szCs w:val="28"/>
          <w:lang w:eastAsia="ru-RU"/>
        </w:rPr>
        <w:t xml:space="preserve"> в 2016 году было обслужено всего 391 человек. </w:t>
      </w:r>
    </w:p>
    <w:p>
      <w:pPr>
        <w:pStyle w:val="Normal"/>
        <w:numPr>
          <w:ilvl w:val="0"/>
          <w:numId w:val="2"/>
        </w:numPr>
        <w:suppressAutoHyphens w:val="false"/>
        <w:ind w:left="1211" w:hanging="1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численность принятых на обслуживание престарелых составила 75 человек,</w:t>
      </w:r>
    </w:p>
    <w:p>
      <w:pPr>
        <w:pStyle w:val="Normal"/>
        <w:numPr>
          <w:ilvl w:val="0"/>
          <w:numId w:val="2"/>
        </w:numPr>
        <w:suppressAutoHyphens w:val="false"/>
        <w:ind w:left="1211" w:hanging="1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численность снятых с обслуживания – 75 человек, из них по причине смерти  40 человек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16 году среднемесячное кол-во обслуживаемых на дому составило 320 человек при плане 312 человек или 102,6%. Количество клиентов, обслуживаемых бесплатно, составило 30,0% (в 2015 г. – 39%) от общего числа обслуживаемых. Средний размер платы за обслуживание – 537,11 рублей в месяц.</w:t>
      </w:r>
    </w:p>
    <w:p>
      <w:pPr>
        <w:pStyle w:val="Normal"/>
        <w:suppressAutoHyphens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Численность обслуженных </w:t>
      </w:r>
      <w:r>
        <w:rPr>
          <w:b/>
          <w:bCs/>
          <w:sz w:val="28"/>
          <w:szCs w:val="28"/>
          <w:lang w:eastAsia="ru-RU"/>
        </w:rPr>
        <w:t xml:space="preserve">отделением срочного социального обслуживания </w:t>
      </w:r>
      <w:r>
        <w:rPr>
          <w:sz w:val="28"/>
          <w:szCs w:val="28"/>
          <w:lang w:eastAsia="ru-RU"/>
        </w:rPr>
        <w:t>составила 7057 человек или 100,8% плана  (7000 человек), количество оказанных социальных услуг – 7522. Основная доля услуг приходится на консультативную помощь.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Отделением дневного пребывания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было обслужено в 2016 году 179 человек  при плане 166 человек (2015 г. – 169 чел.), из них 80 человек (44,7%) сельских  жителей</w:t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Продолжил работу РИЦ</w:t>
      </w:r>
      <w:r>
        <w:rPr>
          <w:sz w:val="28"/>
          <w:szCs w:val="28"/>
          <w:lang w:eastAsia="ru-RU"/>
        </w:rPr>
        <w:t xml:space="preserve">,  созданный на базе отделения срочного социального обслуживания. Мини-клубы общения на территории сельских участков охватили 93 человека.  В 2016 году была продолжена работа по обучению компьютерной грамотности, количество обученных составило 39 человек (в 2015 – 32 человека)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ыло организовано 19 социальных рейсов (13 в 2015г.), которыми  охвачено 359 чел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С 2013 года в отделении организована работа с приемными семьями</w:t>
      </w:r>
      <w:r>
        <w:rPr>
          <w:sz w:val="28"/>
          <w:szCs w:val="28"/>
          <w:lang w:eastAsia="ru-RU"/>
        </w:rPr>
        <w:t xml:space="preserve"> для граждан пожилого возраста и инвалидов. В 2016 году было  создано                       7 семей, 4 договора расторгнуто в связи со смертью подопечных и на сегодня в районе функционируют 13 приемных семей для 14 подопечных.    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В  2014 году создана служба социального сопровождения</w:t>
      </w:r>
      <w:r>
        <w:rPr>
          <w:sz w:val="28"/>
          <w:szCs w:val="28"/>
          <w:lang w:eastAsia="ru-RU"/>
        </w:rPr>
        <w:t xml:space="preserve"> семей, имеющих детей-инвалидов и детей с ограниченными возможностями здоровья, данная работа продолжена и в 2016 году с 10 семьями.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В 2016 году заключено 2 соглашения в рамках реализации социальной технологии «Бабушка на час»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течение года в  стационарных учреждениях социального обслуживания</w:t>
      </w:r>
      <w:r>
        <w:rPr>
          <w:sz w:val="28"/>
          <w:szCs w:val="28"/>
          <w:lang w:eastAsia="ru-RU"/>
        </w:rPr>
        <w:t xml:space="preserve"> выполнены мероприятия, направленные на укрепление материально-технической базы: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 Тургеневском отделении милосердия: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-  оборудовано приемное отделение;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- отремонтировано,  расширено  и  оборудовано   помещение   ванной комнаты; 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>-  отремонтированы палата и кабинеты медицинский и зав.отделением;</w:t>
      </w:r>
    </w:p>
    <w:p>
      <w:pPr>
        <w:pStyle w:val="Normal"/>
        <w:suppressAutoHyphens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обретены: стиральная машина на 10 кг сухого белья, кресло для помывки граждан, ограниченных в передвижении, мебель, бытовая электротехника.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sz w:val="28"/>
          <w:szCs w:val="28"/>
          <w:lang w:eastAsia="ru-RU"/>
        </w:rPr>
        <w:t>В Папулинском доме милосердия</w:t>
      </w:r>
      <w:r>
        <w:rPr>
          <w:color w:val="000000"/>
          <w:sz w:val="28"/>
          <w:szCs w:val="28"/>
        </w:rPr>
        <w:t xml:space="preserve">   улучшены санитарно-гигиенические условия проживания граждан, во всех комнатах получателей социальных услуг заменены двери, сделан ремонт в буфетной комнате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rFonts w:eastAsia="Calibri"/>
          <w:b/>
          <w:sz w:val="28"/>
          <w:szCs w:val="28"/>
          <w:lang w:eastAsia="en-US"/>
        </w:rPr>
        <w:t>В  Хольковском  ПНИ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выполнены противопожарные мероприятия, проведен ремонт канализационных сетей, видеонаблюде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sz w:val="28"/>
          <w:szCs w:val="28"/>
          <w:lang w:eastAsia="en-US"/>
        </w:rPr>
        <w:t xml:space="preserve">Сотрудники и клиенты учреждений принимали   </w:t>
      </w:r>
      <w:r>
        <w:rPr>
          <w:b/>
          <w:sz w:val="28"/>
          <w:szCs w:val="28"/>
        </w:rPr>
        <w:t>участие в областных фестивалях, конкурсах и спортивных соревнованиях</w:t>
      </w:r>
      <w:r>
        <w:rPr>
          <w:sz w:val="28"/>
          <w:szCs w:val="28"/>
        </w:rPr>
        <w:t>. Так, команда Хольковского ПНИ  заняла 2 место на фестивале «Битва хоров». В</w:t>
      </w:r>
      <w:r>
        <w:rPr>
          <w:sz w:val="28"/>
          <w:szCs w:val="28"/>
          <w:lang w:eastAsia="ru-RU"/>
        </w:rPr>
        <w:t xml:space="preserve"> смотре-конкурсе «Поклонимся великим тем годам» учреждение заняло 3 место в номинации «Мини-спектакль». В конкурсе творческих работ, посвященных православному празднику «Пасхи», учреждение заняло 1 место.</w:t>
      </w:r>
    </w:p>
    <w:p>
      <w:pPr>
        <w:pStyle w:val="Style18"/>
        <w:shd w:fill="FFFFFF" w:val="clear"/>
        <w:tabs>
          <w:tab w:val="clear" w:pos="720"/>
          <w:tab w:val="left" w:pos="709" w:leader="none"/>
        </w:tabs>
        <w:spacing w:before="280" w:after="20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бластном  конкурсе « Цветочный хоровод» Меленковский КЦСОН занял 1 место среди центров социального обслуживания  и в конкурсе  на лучшую новогоднюю игрушку  занял 2 место.  В</w:t>
      </w:r>
      <w:r>
        <w:rPr>
          <w:color w:val="000000"/>
          <w:sz w:val="28"/>
          <w:szCs w:val="28"/>
        </w:rPr>
        <w:t xml:space="preserve"> районном конкурсе территорий Папулинский дом-интернат милосердия  занял 1-е место и получил грант в размере 10 тысяч рублей. </w:t>
      </w:r>
    </w:p>
    <w:p>
      <w:pPr>
        <w:pStyle w:val="Style18"/>
        <w:shd w:fill="FFFFFF" w:val="clear"/>
        <w:spacing w:before="280" w:after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         </w:t>
      </w:r>
      <w:r>
        <w:rPr>
          <w:b/>
          <w:color w:val="000000"/>
          <w:sz w:val="28"/>
          <w:szCs w:val="28"/>
        </w:rPr>
        <w:t>В отчетном году специалистами стационарного отделения</w:t>
      </w:r>
      <w:r>
        <w:rPr>
          <w:b/>
          <w:sz w:val="28"/>
          <w:szCs w:val="28"/>
          <w:lang w:eastAsia="ru-RU"/>
        </w:rPr>
        <w:t xml:space="preserve">   Меленковского социально-реабилитационного центра для несовершеннолетних: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- оказано  13 824  социальных  услуг,  прошли  реабилитацию - 89 несовершеннолетних, из них: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-   проживающие в семьях, находящихся в социально-опасном положении- 28</w:t>
      </w:r>
    </w:p>
    <w:p>
      <w:pPr>
        <w:pStyle w:val="Style18"/>
        <w:shd w:fill="FFFFFF" w:val="clear"/>
        <w:spacing w:before="280" w:after="202"/>
        <w:jc w:val="both"/>
        <w:rPr/>
      </w:pPr>
      <w:r>
        <w:rPr>
          <w:color w:val="000000"/>
          <w:sz w:val="28"/>
          <w:szCs w:val="28"/>
        </w:rPr>
        <w:t>- оставшиеся без попечения родителей-8, оказавшиеся в иной трудной жизненной ситуации- 53</w:t>
      </w:r>
      <w:r>
        <w:rPr>
          <w:b/>
          <w:color w:val="000000"/>
          <w:sz w:val="28"/>
          <w:szCs w:val="28"/>
        </w:rPr>
        <w:t>.  Из 89 н/летних, прошедших реабилитацию</w:t>
      </w:r>
      <w:r>
        <w:rPr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-    возвращены в родные семьи – 64 несовершеннолетних(84%)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-     переданы под опеку - 2 несовершеннолетних(3%)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-     переданы в приемную семью- 1несовершеннолетний(1%)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-   переданы   в  образовательные   учреждения  для  детей-сирот  и   детей, оставшихся без попечения родителей - 3 несовершеннолетних (4%)</w:t>
      </w:r>
    </w:p>
    <w:p>
      <w:pPr>
        <w:pStyle w:val="Style18"/>
        <w:shd w:fill="FFFFFF" w:val="clear"/>
        <w:spacing w:before="280" w:after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другие формы жизнеустройства-6 н/л (8%).</w:t>
      </w:r>
    </w:p>
    <w:p>
      <w:pPr>
        <w:pStyle w:val="Style18"/>
        <w:shd w:fill="FFFFFF" w:val="clear"/>
        <w:tabs>
          <w:tab w:val="clear" w:pos="720"/>
          <w:tab w:val="left" w:pos="709" w:leader="none"/>
        </w:tabs>
        <w:spacing w:before="28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Отделением профилактики в 2016 г. обслужено 2240 человек, из них 698 родителей, 1631 детей.</w:t>
      </w:r>
    </w:p>
    <w:p>
      <w:pPr>
        <w:pStyle w:val="Style18"/>
        <w:shd w:fill="FFFFFF" w:val="clear"/>
        <w:tabs>
          <w:tab w:val="clear" w:pos="720"/>
          <w:tab w:val="left" w:pos="709" w:leader="none"/>
        </w:tabs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рочные социальные услуги (832) предоставлены 1924 получателям социальных услуг, в том числе 1340 – н/летним, 584 – взрослым.</w:t>
      </w:r>
    </w:p>
    <w:p>
      <w:pPr>
        <w:pStyle w:val="Style18"/>
        <w:shd w:fill="FFFFFF" w:val="clear"/>
        <w:tabs>
          <w:tab w:val="clear" w:pos="720"/>
          <w:tab w:val="left" w:pos="709" w:leader="none"/>
        </w:tabs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полустационарной форме социального обслуживания социальные услуги предоставлены 75 детям (50 человек в дополнительных реабилитационных группах, 25 – в группе краткосрочного пребывания «Лучик»), социальное обслуживание на дому предоставлено 127 несовершеннолетним и 114 взрослым.</w:t>
      </w:r>
    </w:p>
    <w:p>
      <w:pPr>
        <w:pStyle w:val="Style18"/>
        <w:shd w:fill="FFFFFF" w:val="clear"/>
        <w:tabs>
          <w:tab w:val="clear" w:pos="720"/>
          <w:tab w:val="left" w:pos="709" w:leader="none"/>
        </w:tabs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течение года оказано 6084 социальных услуг.</w:t>
      </w:r>
    </w:p>
    <w:p>
      <w:pPr>
        <w:pStyle w:val="Style18"/>
        <w:shd w:fill="FFFFFF" w:val="clear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оказания комплекса социальных услуг семьям с детьми проведено 289 рейдов в 138 семей, в том числе 104 межведомственных в 76 семей.</w:t>
      </w:r>
    </w:p>
    <w:p>
      <w:pPr>
        <w:pStyle w:val="Style18"/>
        <w:shd w:fill="FFFFFF" w:val="clear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ённых мероприятий в течение года на учет поставлены 8 семей, 15 несовершеннолетних, находящихся в социально опасном положении.</w:t>
      </w:r>
    </w:p>
    <w:p>
      <w:pPr>
        <w:pStyle w:val="Style18"/>
        <w:shd w:fill="FFFFFF" w:val="clear"/>
        <w:spacing w:before="280" w:after="202"/>
        <w:ind w:firstLine="709"/>
        <w:jc w:val="both"/>
        <w:rPr/>
      </w:pPr>
      <w:r>
        <w:rPr>
          <w:color w:val="000000"/>
          <w:sz w:val="28"/>
          <w:szCs w:val="28"/>
        </w:rPr>
        <w:t>Продолжалась работа по ведению единого банка данных семей находящихся в социально опасном положени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бору, обработке и хранению информации о детях и семьях, находящихся в социально-опасном положении.</w:t>
      </w:r>
    </w:p>
    <w:p>
      <w:pPr>
        <w:pStyle w:val="Style18"/>
        <w:shd w:fill="FFFFFF" w:val="clear"/>
        <w:spacing w:before="2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года проведено 11 заседаний межведомственной рабочей группы, в том числе 1 выездное в Ляховской сельской администрации.</w:t>
      </w:r>
    </w:p>
    <w:p>
      <w:pPr>
        <w:pStyle w:val="Style18"/>
        <w:shd w:fill="FFFFFF" w:val="clear"/>
        <w:tabs>
          <w:tab w:val="clear" w:pos="720"/>
          <w:tab w:val="left" w:pos="709" w:leader="none"/>
        </w:tabs>
        <w:spacing w:before="28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По состоянию на 1 января 2017 года на учёте в едином банке данных ДеСОП</w:t>
      </w:r>
      <w:r>
        <w:rPr>
          <w:color w:val="000000"/>
          <w:sz w:val="28"/>
          <w:szCs w:val="28"/>
        </w:rPr>
        <w:t xml:space="preserve"> состоят 63 несовершеннолетних, 30 семей, находящихся в социально опасном положении.</w:t>
      </w:r>
    </w:p>
    <w:p>
      <w:pPr>
        <w:pStyle w:val="Style18"/>
        <w:shd w:fill="FFFFFF" w:val="clear"/>
        <w:tabs>
          <w:tab w:val="clear" w:pos="720"/>
          <w:tab w:val="left" w:pos="709" w:leader="none"/>
        </w:tabs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В ноябре 2016 года проведена благотворительная акция по обеспечению</w:t>
      </w:r>
      <w:r>
        <w:rPr>
          <w:color w:val="000000"/>
          <w:sz w:val="28"/>
          <w:szCs w:val="28"/>
        </w:rPr>
        <w:t xml:space="preserve"> семей, находящихся в трудной жизненной ситуации, сезонными овощами. Проведение акции стало возможно благодаря участию в ней сельскохозяйственный предприятий района, выращивающих картофель ООО «Мелагро» и АО ПЗ «Илькино». На безвозмездной основе ими было выделено в общей сложности 1500 кг картофеля для передачи его в многодетные, неполные, малообеспеченные семьи с детьми. Всего благотворительная помощь была оказана 31 семье.</w:t>
      </w:r>
    </w:p>
    <w:p>
      <w:pPr>
        <w:pStyle w:val="Style18"/>
        <w:shd w:fill="FFFFFF" w:val="clear"/>
        <w:tabs>
          <w:tab w:val="clear" w:pos="720"/>
          <w:tab w:val="left" w:pos="709" w:leader="none"/>
        </w:tabs>
        <w:spacing w:before="280" w:after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 период Новогодних и Рождественских праздников проведена акция «Подари ребенку Новый Год». Специалистами учреждения совместно со структурами профилактики проведены профилактические рейды в семьи, находящиеся в трудной жизненной ситуации, многодетные, малообеспеченные. Новогодними подарками были обеспечены 158 детей из 66 семей. С родителями проведены беседы об обеспечении безопасности детей во время праздничных мероприятий, соблюдении пожарной безопасности в жилом помещении</w:t>
      </w:r>
    </w:p>
    <w:p>
      <w:pPr>
        <w:pStyle w:val="Normal"/>
        <w:tabs>
          <w:tab w:val="clear" w:pos="720"/>
          <w:tab w:val="left" w:pos="709" w:leader="none"/>
        </w:tabs>
        <w:suppressAutoHyphens w:val="false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одводя итоги работы государственного казенного учреждения Владимирской области «Отдел социальной защиты населения по Меленковскому району» и подведомственных учреждений социального обслуживания населения Меленковского района за 2016 год, можно определить следующие задачи в работе службы социальной защиты населения Меленковского района на 2017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4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лное и безусловное выполнение</w:t>
      </w:r>
      <w:r>
        <w:rPr>
          <w:sz w:val="28"/>
          <w:szCs w:val="28"/>
        </w:rPr>
        <w:t xml:space="preserve"> всех публичных обязательств по предоставлению мер социальной поддержки в соответствии с утвержденными департаментом социальной защиты населения Регламентами, обеспечение полноты и своевременности всех видов выплат, предусмотренных областным и федеральным законодательством, в первую очередь выплату всех видов пособий и компенсаций семьям с детьми, пожилым людям и инвалидам, 100% выполнение государственного задания учреждениями  социального обслуживания населения Меленковского района. Обеспечение строгой финансовой дисциплины и контроля за целевым расходованием денежных средств областного и федерального бюджетов, выделенных на реализацию областного и федерального законодательства.</w:t>
      </w:r>
    </w:p>
    <w:p>
      <w:pPr>
        <w:pStyle w:val="Normal"/>
        <w:numPr>
          <w:ilvl w:val="0"/>
          <w:numId w:val="3"/>
        </w:numPr>
        <w:ind w:left="0" w:hanging="4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беспечение комплексной безопасности</w:t>
      </w:r>
      <w:r>
        <w:rPr>
          <w:sz w:val="28"/>
          <w:szCs w:val="28"/>
        </w:rPr>
        <w:t xml:space="preserve"> учреждений социального обслуживания населения, направленной на сохранение жизни и здоровья проживающих.</w:t>
      </w:r>
    </w:p>
    <w:p>
      <w:pPr>
        <w:pStyle w:val="Normal"/>
        <w:numPr>
          <w:ilvl w:val="0"/>
          <w:numId w:val="3"/>
        </w:numPr>
        <w:ind w:left="0" w:hanging="465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остижение целевых показателей повышения</w:t>
      </w:r>
      <w:r>
        <w:rPr>
          <w:sz w:val="28"/>
          <w:szCs w:val="28"/>
        </w:rPr>
        <w:t xml:space="preserve"> оплаты труда  социальным работникам, врачам, младшему и среднему медицинскому персоналу учреждений социального обслуживания населения в соответствии с Указом Президента Российской Федерации от 7 мая 2012 г. № 597 в  рамках выполнения Плана мероприятий («дорожной карты») «Повышение эффективности и качества услуг в сфере социального обслуживания  населения Владимирской области  на 2013-2018 годы.</w:t>
      </w:r>
    </w:p>
    <w:p>
      <w:pPr>
        <w:pStyle w:val="Normal"/>
        <w:numPr>
          <w:ilvl w:val="0"/>
          <w:numId w:val="3"/>
        </w:numPr>
        <w:ind w:left="0" w:hanging="465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ршенствование системы работы с населением</w:t>
      </w:r>
      <w:r>
        <w:rPr>
          <w:sz w:val="28"/>
          <w:szCs w:val="28"/>
        </w:rPr>
        <w:t xml:space="preserve"> района в части информированности о мерах социальной поддержки и возможностях социального обслуживания населения района  через средства массовой информации, посредством издания и распространения брошюр и буклетов, проведения встреч руководителей и специалистов учреждений социальной защиты и социального обслуживания населения с гражданами, в том числе в рамках форумов и движения «50 ПЛЮС. Все плюсы зрелого возраста», повышение информационной открытости работы учреждений. </w:t>
      </w:r>
    </w:p>
    <w:p>
      <w:pPr>
        <w:pStyle w:val="Normal"/>
        <w:numPr>
          <w:ilvl w:val="0"/>
          <w:numId w:val="3"/>
        </w:numPr>
        <w:ind w:left="0" w:hanging="465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альнейшее укрепление материально-технической</w:t>
      </w:r>
      <w:r>
        <w:rPr>
          <w:sz w:val="28"/>
          <w:szCs w:val="28"/>
        </w:rPr>
        <w:t xml:space="preserve"> базы учреждений социального обслуживания населения Меленковского района и отдела социальной защиты населения, обеспечение доступности учреждений для маломобильных групп населения.  </w:t>
      </w:r>
    </w:p>
    <w:p>
      <w:pPr>
        <w:pStyle w:val="Normal"/>
        <w:numPr>
          <w:ilvl w:val="0"/>
          <w:numId w:val="3"/>
        </w:numPr>
        <w:ind w:left="0" w:hanging="465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еспечение предоставления государственных</w:t>
      </w:r>
      <w:r>
        <w:rPr>
          <w:sz w:val="28"/>
          <w:szCs w:val="28"/>
        </w:rPr>
        <w:t xml:space="preserve"> услуг в сфере социальной защиты в электронном виде, оказание помощи гражданам в работе с порталом государстве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11" w:hanging="360"/>
      </w:pPr>
      <w:rPr>
        <w:rFonts w:ascii="Symbol" w:hAnsi="Symbol" w:cs="Symbol" w:hint="default"/>
        <w:sz w:val="28"/>
        <w:szCs w:val="28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465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8"/>
      <w:szCs w:val="28"/>
      <w:lang w:eastAsia="ru-RU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Articleseperator">
    <w:name w:val="article_seperator"/>
    <w:basedOn w:val="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character" w:styleId="31">
    <w:name w:val="Основной текст с отступом 3 Знак"/>
    <w:qFormat/>
    <w:rPr>
      <w:sz w:val="16"/>
      <w:szCs w:val="16"/>
      <w:lang w:eastAsia="zh-CN"/>
    </w:rPr>
  </w:style>
  <w:style w:type="character" w:styleId="211">
    <w:name w:val="Основной текст с отступом 2 Знак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right="0" w:hanging="0"/>
    </w:pPr>
    <w:rPr>
      <w:rFonts w:ascii="Arial" w:hAnsi="Arial" w:eastAsia="Arial Unicode MS" w:cs="Arial"/>
      <w:kern w:val="2"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right="0" w:hanging="0"/>
    </w:pPr>
    <w:rPr>
      <w:rFonts w:ascii="Arial" w:hAnsi="Arial" w:eastAsia="Arial Unicode MS" w:cs="Arial"/>
      <w:kern w:val="2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???????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"/>
      <w:b/>
      <w:color w:val="auto"/>
      <w:kern w:val="2"/>
      <w:sz w:val="24"/>
      <w:szCs w:val="24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1:51:00Z</dcterms:created>
  <dc:creator>shegoleva</dc:creator>
  <dc:description/>
  <cp:keywords/>
  <dc:language>en-US</dc:language>
  <cp:lastModifiedBy>lgot9</cp:lastModifiedBy>
  <cp:lastPrinted>2014-01-28T16:37:00Z</cp:lastPrinted>
  <dcterms:modified xsi:type="dcterms:W3CDTF">2017-03-09T10:43:00Z</dcterms:modified>
  <cp:revision>2</cp:revision>
  <dc:subject/>
  <dc:title>Раздел 1</dc:title>
</cp:coreProperties>
</file>