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32"/>
          <w:szCs w:val="32"/>
        </w:rPr>
        <w:t>Отчет  об итогах работы  ГКУ ОСЗН по Меленковскому району и государственных учреждений социального обслуживания населения, расположенных на территории Меленковского района, за 2015 год, основных направлениях деятельности и задачах на 2016 год.</w:t>
      </w:r>
    </w:p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bidi w:val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циальная защита населения Меленковского района представлена 4 государственными учреждениями социального обслуживания населения, ГКУ ВО «Меленковская централизованная бухгалтерия» и ГКУ ОСЗН по Меленковскому району. 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 2015 году работа</w:t>
      </w:r>
      <w:r>
        <w:rPr>
          <w:bCs/>
          <w:sz w:val="28"/>
          <w:szCs w:val="28"/>
        </w:rPr>
        <w:t xml:space="preserve"> всех учреждений социальной защиты и социального обслуживания населения была ориентирована на реализацию задач и реш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, принятых на федеральном и областном уровнях Президентом Российской Федерации, Правительством Российской Федерации, Губернатором области в сфере социальной политики, наиболее важные из которых   определены в указах Президента Российской Федерации от 7 мая 2012 г № № 597, 606 и от от 28 декабря 2012 г. № 1688, на реализацию закона РФ от 28.12.2013 года № 442-ФЗ « Об основах социального обслуживания граждан в российской Федерации ».  </w:t>
      </w:r>
    </w:p>
    <w:p>
      <w:pPr>
        <w:pStyle w:val="Default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анные решения направлены на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- увеличение реальных доходов граждан пожилого возраста; </w:t>
      </w:r>
    </w:p>
    <w:p>
      <w:pPr>
        <w:pStyle w:val="Default"/>
        <w:bidi w:val="0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уровня бедности; </w:t>
      </w:r>
    </w:p>
    <w:p>
      <w:pPr>
        <w:pStyle w:val="Default"/>
        <w:bidi w:val="0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улучшению положения семей с детьми, в первую очередь многодетных семей,  создание благоприятных условий для комплексного развития и жизнедеятельности детей, попавших в трудную жизненную ситуацию; 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полное и качественное обеспечение потребностей в социальном обслуживании граждан пожилого возраста и инвалидов. </w:t>
      </w:r>
    </w:p>
    <w:p>
      <w:pPr>
        <w:pStyle w:val="Default"/>
        <w:bidi w:val="0"/>
        <w:jc w:val="both"/>
        <w:rPr>
          <w:rFonts w:eastAsia="Times New Roman"/>
          <w:b/>
          <w:b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Default"/>
        <w:bidi w:val="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  <w:sz w:val="28"/>
          <w:szCs w:val="28"/>
        </w:rPr>
        <w:t>Для поставленных  целей  в 2015</w:t>
      </w:r>
      <w:r>
        <w:rPr>
          <w:sz w:val="28"/>
          <w:szCs w:val="28"/>
        </w:rPr>
        <w:t xml:space="preserve"> году были обеспечены: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  полное и своевременное предоставление социальных выплат, мер социальной поддержки, предусмотренных федеральным и региональным законодательством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 мероприятия по  внедрению новых форм и технологий профилактики безнадзорности и правонарушений несовершеннолетних,  </w:t>
      </w:r>
    </w:p>
    <w:p>
      <w:pPr>
        <w:pStyle w:val="Default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режим комплексной безопасности учреждений социального обслуживания, полное и своевременное выполнение требований предписаний органов государственного пожарного надзора; </w:t>
      </w:r>
    </w:p>
    <w:p>
      <w:pPr>
        <w:pStyle w:val="Defaul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вышение уровня и качества предоставления социальных услуг гражданам  пожилого возраста и инвалидам, семьям с детьми.   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новные результаты деятельности в 2015 году .</w:t>
      </w:r>
    </w:p>
    <w:p>
      <w:pPr>
        <w:pStyle w:val="Default"/>
        <w:bidi w:val="0"/>
        <w:jc w:val="lef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Default"/>
        <w:numPr>
          <w:ilvl w:val="0"/>
          <w:numId w:val="1"/>
        </w:numPr>
        <w:bidi w:val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роизошел очередной рост оплаты труда социальных работников, младшего, среднего медперсонала, врачей, педагогических работников  учреждений социального обслуживания, определенных Указами Президента Российской Федерации от 7 мая 2012 № 597 и 28 декабря 2012 № 1688 -  169 чел. </w:t>
      </w:r>
    </w:p>
    <w:p>
      <w:pPr>
        <w:pStyle w:val="Default"/>
        <w:bidi w:val="0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данные цели было направлено -12,320 млн. руб.; средняя заработная плата социальных работников составила  16,08 тыс. руб., или  68,5 % к средней    заработной плате по субъекту.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работная плата младшего и среднего медицинского персонала    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ложилась в размере   11,668 тыс.   руб. и     20,592тыс.  руб. соответственно, соотношение</w:t>
      </w:r>
    </w:p>
    <w:p>
      <w:pPr>
        <w:pStyle w:val="Default"/>
        <w:bidi w:val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средней по области – 49,7     % и   87,7     %; </w:t>
      </w:r>
    </w:p>
    <w:p>
      <w:pPr>
        <w:pStyle w:val="Default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работная плата врачей составила    38,081 тыс.  руб., соотношение к средней по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   –    162,2   %; </w:t>
      </w:r>
    </w:p>
    <w:p>
      <w:pPr>
        <w:pStyle w:val="Default"/>
        <w:bidi w:val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е работники, обслуживающие детей-сирот и детей,      оставшихся без попечения родителей, получают в среднем   21,130 тыс.      руб. в месяц, что составляет     90,0    % к средней заработной плате по области.</w:t>
      </w:r>
    </w:p>
    <w:p>
      <w:pPr>
        <w:pStyle w:val="Default"/>
        <w:bidi w:val="0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казу Президента РФ от 07.05.2012 № 606 ежемесячную денежную выплату, назначаемую в случае рождения третьего ребенка или последующих детей до достижения возраста трех лет, в размере 7479 руб. получили 178  чел. на сумму  15483,1 тыс. руб. </w:t>
      </w:r>
    </w:p>
    <w:p>
      <w:pPr>
        <w:pStyle w:val="Default"/>
        <w:numPr>
          <w:ilvl w:val="0"/>
          <w:numId w:val="1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15 обеспечен переход к предоставлению социального обслуживания в соответствии с требованиями вступившего в силу Федерального закона от 28.12.2013 №442-ФЗ «Об основах социального обслуживания граждан в Российской Федерации».  На КГУ ОСЗН по Меленковскому району возложены функции уполномоченного органа по определению нуждаемости граждан во всех видах социального обслуживания. На 2 единицы увеличена штатная численность отдела социальной защиты населения. </w:t>
      </w:r>
    </w:p>
    <w:p>
      <w:pPr>
        <w:pStyle w:val="Default"/>
        <w:numPr>
          <w:ilvl w:val="0"/>
          <w:numId w:val="1"/>
        </w:numPr>
        <w:bidi w:val="0"/>
        <w:jc w:val="both"/>
        <w:rPr/>
      </w:pPr>
      <w:r>
        <w:rPr>
          <w:sz w:val="28"/>
          <w:szCs w:val="28"/>
        </w:rPr>
        <w:t xml:space="preserve">Укреплена материально-техническая база учреждений социальной защиты и социального обслуживания населения в  соответствии с </w:t>
      </w:r>
      <w:r>
        <w:rPr>
          <w:b/>
          <w:bCs/>
          <w:i/>
          <w:iCs/>
          <w:sz w:val="28"/>
          <w:szCs w:val="28"/>
        </w:rPr>
        <w:t>государственной программой Владимирской области «Социальная поддержка отдельных категорий граждан во Владимирской области на 2014-2020 годы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й постановлением администрации области от 13.11.2014 № 1163. </w:t>
      </w:r>
    </w:p>
    <w:p>
      <w:pPr>
        <w:pStyle w:val="Default"/>
        <w:numPr>
          <w:ilvl w:val="0"/>
          <w:numId w:val="1"/>
        </w:numPr>
        <w:bidi w:val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казана материальная поддержка ветеранам ВОВ, проведена эстафета «Зажги свечу», посвященная 70-летию  Победы в ВОВ, силами учреждений социального обслуживания населения проведена акция добрых дел по оказанию помощи инвалидам и участникам ВОВ в уборке помещений, придомовых территорий.</w:t>
      </w:r>
    </w:p>
    <w:p>
      <w:pPr>
        <w:pStyle w:val="Default"/>
        <w:numPr>
          <w:ilvl w:val="0"/>
          <w:numId w:val="1"/>
        </w:numPr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0 детей, находящихся в трудной жизненной ситуации, воспользовались бесплатными путевками для оздоровления в загородном лагере» Солнечная поляна», 5 детей в санатории « Заклязьменский» ,  36 детей из многодетных и малообеспеченных семей отдохнули в Словении и Крыму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государственное задание учреждениями было выполнено  более, чем на 10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дены 44   встречи с населением и прием граждан в сельских населенных пунктах района руководителем и специалистами отдела, в том числе совместно с Меленковским КЦСОН в рамках социальных рейс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Times New Roman" w:cs="Calibri;Times New Roman"/>
          <w:sz w:val="28"/>
          <w:szCs w:val="28"/>
        </w:rPr>
        <w:t xml:space="preserve"> </w:t>
      </w:r>
      <w:r>
        <w:rPr>
          <w:sz w:val="28"/>
          <w:szCs w:val="28"/>
        </w:rPr>
        <w:t>Все выплаты предоставлены гражданам своевременно и в полном о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sz w:val="28"/>
          <w:szCs w:val="28"/>
        </w:rPr>
        <w:t>еме, отсутствовали обоснованные жалобы граждан на неправомерность или неправильность назначения тех или иных выплат, их о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sz w:val="28"/>
          <w:szCs w:val="28"/>
        </w:rPr>
        <w:t>ем и качество.</w:t>
      </w:r>
    </w:p>
    <w:p>
      <w:pPr>
        <w:pStyle w:val="Default"/>
        <w:bidi w:val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numPr>
          <w:ilvl w:val="0"/>
          <w:numId w:val="1"/>
        </w:numPr>
        <w:bidi w:val="0"/>
        <w:ind w:left="0"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рамках подпрограммы 1 «Совершенствование системы социальной поддержки отдельных категорий граждан» была обеспечена полная и своевременная выплата населению Меленковского района всех видов выплат за счет средств областного и федерального бюджетов, выполнены все публичные обязательства перед гражданами. </w:t>
      </w:r>
    </w:p>
    <w:p>
      <w:pPr>
        <w:pStyle w:val="Default"/>
        <w:bidi w:val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bidi w:val="0"/>
        <w:jc w:val="both"/>
        <w:rPr/>
      </w:pPr>
      <w:r>
        <w:rPr>
          <w:b/>
          <w:iCs/>
          <w:sz w:val="28"/>
          <w:szCs w:val="28"/>
        </w:rPr>
        <w:t>Всего  в 2015 году</w:t>
      </w:r>
      <w:r>
        <w:rPr>
          <w:iCs/>
          <w:sz w:val="28"/>
          <w:szCs w:val="28"/>
        </w:rPr>
        <w:t xml:space="preserve">  на предоставление мер социальной поддержки было израсходовано 152342,7 тыс. рублей, из которых 105783 , 8 тыс. руб. составили средства областного бюджета и 46558,9 тыс. рублей федерального бюджета, что на 19 млн.руб. больше чем в 2014 году.</w:t>
      </w:r>
      <w:r>
        <w:rPr>
          <w:sz w:val="28"/>
          <w:szCs w:val="28"/>
        </w:rPr>
        <w:t xml:space="preserve"> Пособия и компенсации были назначены и выплачены  3900  инвалидам от общего заболевания,                103 семьям, имеющим детей-инвалидов, 1985 ветеранам труда, 589 труженикам тыла, 726 гражданам, имеющим продолжительный стаж работы,                             54 инвалидам и участникам ВОВ, 237 ветеранам боевых действий,                        236 вдовам погибших и умерших участников ВОВ,  19 реабилитированным гражданам,  20 инвалидам и 7 участникам ликвидации аварии на чернобыльской АЭС,  3 участникам подразделений особого риска,                           1- ликвидатору аварии на ПО «Маяк», 319 многодетным семьям,                          1419 семьям, имеющим право на получение жилищных субсидий, а также  на более 2500 детей из малообеспеченных семей.</w:t>
      </w:r>
    </w:p>
    <w:p>
      <w:pPr>
        <w:pStyle w:val="Default"/>
        <w:bidi w:val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>Меры социальной поддержки, произведенные за счет средств областного бюджета 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Самую массовую ежемесячную денежную компенсацию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расходов  на оплату коммунальных услуг (ЕДК) за счет средств областного бюджета    получили 2725 граждан, (</w:t>
      </w:r>
      <w:r>
        <w:rPr>
          <w:rFonts w:eastAsia="Times New Roman" w:cs="Times New Roman" w:ascii="Times New Roman" w:hAnsi="Times New Roman"/>
          <w:sz w:val="28"/>
          <w:szCs w:val="28"/>
        </w:rPr>
        <w:t>ветераны труда, труженики тыла, реабилитированные граждане, многодетные семьи)  на   сумму  12734,4 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16 челове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проживающих в дом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не имеющих центрального отопления, получили выплату на твердое топливо   в размере 2265 рублей на общую сумму  2065,8 тыс. рубле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2015 году была продолжена  выплата отдельным категориям граждан компенсации расходов на газифик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мовладений за счет средств областного бюджета. Размер компенсации составил 19869 рублей. Данной мерой социальной поддержки воспользовались 90 жителей Меленковского района из числа одиноких пенсионеров и инвалидов, семей, состоящих из пенсионеров и инвалидов,  семей с детьми инвалидами, малообеспеченных семей на общую сумму 1888,3 тыс. руб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Symbol" w:cs="Symbol" w:ascii="Symbol" w:hAnsi="Symbol"/>
          <w:b/>
          <w:color w:val="000000"/>
          <w:sz w:val="28"/>
          <w:szCs w:val="24"/>
        </w:rPr>
        <w:t>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В соответствии с Законом Владимирской области от 19.04.2013 № 45-ОЗ «О единовременной выплате членам семей отдельных категорий граждан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» в 2015 г. денежную выплату в размере 3000 руб. получили  293      чел., 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- вдовы инвалидов и участников Великой Отечественной войны – 236 ч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- вдовы и родители ветеранов и инвалидов боевых действий, военнослужащих и сотрудников органов внутренних дел, погибших при исполнении обязанностей военной службы - 37 чел. </w:t>
      </w:r>
      <w:r>
        <w:rPr>
          <w:rFonts w:eastAsia="Times New Roman" w:cs="Times New Roman" w:ascii="Times New Roman" w:hAnsi="Times New Roman"/>
          <w:color w:val="000000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вдовы инвалидов вследствие чернобыльской катастрофы и участников ликвидации последствий аварии на ЧАЭС, ПО «Маяк», подразделений особого риска-   20  ч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сего на эти цели направлено 879,0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Установление данной выплаты позволило морально и материально поддержать семьи, потерявшие родственников - участников боевых действий, а также пострадавших от воздействия ради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Кроме того, в юбилейный год 70-летия Победы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оветского народа в ВОВ были произведены единовременные выплаты 15 инвалидам ,  39 участникам войны,  1 несовершеннолетнему узнику концлагерей, в  размере 3000 рублей и 825  труженикам тыла в размере 1000 рублей на общую сумму 990,0 тыс. 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должилась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диновременная выплата юбилярам , прожившим в браке 50 , 60 и 70 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местной жизни соответственно по 50, 60 и 70 тысяч рублей. Выплаты к юбилеям совместной жизни  произведены пожилым парам на общую сумму 2790, 0 тыс. руб. Из них 38 пар отметили 50 лет совместной жизни и 13 пар - 60 лет совмест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15" w:right="144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жегодно, в рамках реализации  областного закона № 120-ОЗ  «О социальной поддерж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еления Владимирской области»  малообеспеченным гражданам района, оказавшимся в трудной жизненной ситуации и пострадавшим от стихийных бедствий, оказывается адресная социальная помощь. В 2015 году ее получателями стали  66 малоимущих семей и  48 граждан, оказавшихся в трудной жизненной ситуации в связи с пожарами и необходимостью оплаты экстренной медицинской помощи на общую сумму 431,0 тыс. руб. Активно использовалс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новый инструмент предоставления мер поддержки - оказание малоимущим семьям государственной помощи на основании социального контракта, максимальный размер которого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60 тысяч рублей. В 2015 году адресная помощь на основании социального контракта назначена и выплачена 7       семьям на сумму 370 , 0 тыс. руб.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15" w:right="14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должалось выполнение  учреждением  полномочий  по предоставлению гражданам субсидий на оплату жилого помещения и коммунальных услу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Жилищные субсидии – одна из форм материальной поддержки малоимущих семей и одиноко проживающих граждан, позволяющая снизить затраты на оплату ЖКУ. </w:t>
      </w:r>
    </w:p>
    <w:p>
      <w:pPr>
        <w:pStyle w:val="Normal"/>
        <w:spacing w:lineRule="auto" w:line="240" w:before="0" w:after="0"/>
        <w:ind w:firstLine="4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Из 14919 проживающих на территории района семей 1419 семей получили жилищную субсидию с начала 2015 года, что составляет 9, 6 % . Всего на предоставление гражданам жилищных субсидий было израсходовано 32881, 2 тыс. рублей.</w:t>
      </w:r>
    </w:p>
    <w:p>
      <w:pPr>
        <w:pStyle w:val="Normal"/>
        <w:spacing w:lineRule="auto" w:line="240" w:before="0" w:after="0"/>
        <w:ind w:firstLine="4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редоставление мер социальной поддержки гражданам за счет средст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федер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2015 году на данные цели  было израсходовано 46558,9 ты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убл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В полном объеме реализованы меры социальной поддержки, предусмотренные федеральным законодательством для военнослужащих и сотрудников некоторых федеральных органов исполнительной власти, а также членов их семей: </w:t>
      </w:r>
    </w:p>
    <w:p>
      <w:pPr>
        <w:pStyle w:val="Normal"/>
        <w:spacing w:lineRule="auto" w:line="240" w:before="0" w:after="17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ежемесячная денежная компенсация в возмещение вреда инвалидам вследствие военной травмы, членам семьи умершего инвалида вследствие военной травмы, членам семьи военнослужащего, погибшего (умершего) при исполнении обязанностей военной служ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 состоянию на 01.01.2016 года в реестр  получателей данных выплат включено 104  жителя Меленковского района данных категор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нежную компенсацию по оплате жилищно-коммунальных у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лучили  4567  федеральных  льготник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инвалиды и участники ВОВ, ветераны боевых действий,  инвалиды от общего заболевания, граждан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радавшие в результате аварии на Чернобыльской АЭС, семьи с детьми инвалидами и другие на общую сумму  19788,2 тыс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едеральным категориям льготников, проживающим в домах, не имеющих центрального отопления, предоставлялась 50 % скидка по оплате за твердое топливо. Данная льгота предоставлялась в виде компенсации расходов на основании представленных платежных документов. Компенсация выплачена  329 гражданам на сумму 114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января 2015 года отделом производились выплаты компенсаций на питание, оздоровление, возмещение вреда инвалидам вследствие аварии на ЧАЭС, в том  числе и по судебным решениям через Роструд. Выплаты получили  68  граждан на общую сумму 672,9 тыс.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временно и в полном объеме выплачена компенсация гражданам, награжденным знаком « Почетный донор России». Выплата произведена  197 гражданам на общую сумму 2418,4 тыс.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мма единовременной выплаты в истекшем году составила 11728 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>Социальная поддержка семей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Одним из самых приоритетных направлений социальной политики нашего региона являются социальная поддержка материнства и детства, укрепление института семьи, усиление социальной поддержки семей с детьми. Ежегодно за счет средств областного бюджета семьям с детьми производятся прямые  денежные выплаты и компенсации, а многодетным семьям также предоставляется компенсация по оплате жилищно-коммунальных услуг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прежнему особое внимание в 2015 году было уделено реализац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йских Указов Президента Российской Федерации в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сударственной поддержке семей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Указом Президента Российской Федерации от 07.05.2012 № 606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«О мерах по реализации демографической политики Российской Федерации» денежная выплата на третьего ребенка или последующих детей до достижения ребенком возраста трех лет в  2015 году  определена в размере 7479 руб.  При определении права на данное пособие за основу взят среднедушевой денежный доход населения, сложившийся в области . Выплаты производились своевременно, задолженности перед гражданами не имеется. В целях выявления потенциальных получателей и реализации ими права на данную выплату было организовано взаимодействие с органами ЗАГС, учреждениями здравоохранения ,оказывалась помощь и содействии в оформлении необходимых документов с выходом социальных работников на место жительства семьи , осуществлялся еженедельный мониторинг ситуации по предоставлению семьям данной меры поддержки.  В итоге в течение года выплаты были назначены  и выплачены на  178  детей в общей сумме 15483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ме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областного материнского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(семейного) капитала составил в 2015 году  52 тыс. 500 рублей.  Его в 2015 году получила 71 многодетная семья, и обналичили  54  семьи на общую сумму    2 млн. 835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Всего же с начала действия областного закона с января 2012 года сертификаты на областной материнский капитал при рождении 3 и последующих детей получили  252 многодетные семьи, из которых 153 уже получили выплату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Самое массовое, выплачиваемое на принципах адресности ежемесячное пособие на ребенка в сумме 392 рубля,  было назначено и выплачено  на   2598 детей  на сумму 15044, 0 тыс. 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мпенсационные выплаты для обеспечения полноценным питанием  детей 1,2 и 3 года жизни, </w:t>
      </w:r>
      <w:r>
        <w:rPr>
          <w:rFonts w:eastAsia="Times New Roman" w:cs="Times New Roman" w:ascii="Times New Roman" w:hAnsi="Times New Roman"/>
          <w:sz w:val="28"/>
          <w:szCs w:val="28"/>
        </w:rPr>
        <w:t>беременным женщинам и кормящим матерям выплачены 787  получателям  на сумму 3946,7 тыс. руб. Своевременно и в полном  объеме произведены выплаты и предоставлены льготы 319  многодетным семьям нашего района.   Общая сумма средств, израсходованная на предоставление им пособий и компенсаций в истекшем году  составила 6877,1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целях улучшения демограф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итуации в области с января 2008 года за счет средств областного бюджета стали выплачиваться дополнительные единовременные пособия при рождении второго ребенка          (3913 руб.), третьего (7824 руб.) и последующих детей. Получателями данного пособия в 2015 году стали 227  чел.  на общую сумму 1195,9  тыс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Начиная с 2007 года ро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фактически осуществляющим уход за детьми до 1,5 лет, не подлежащим обязательному социальному страхованию, за счет средств ФСС отделом социальной защиты населения выплачивается пособие по уходу за ребенком. В 2015 году данное пособие выплачено на  239  детей  на общую сумму 11574,7 тыс. 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диновременное пособие при ро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бенка  в сумме                    14497,80 руб.  выплачено на  96 родившихся детей.  </w:t>
      </w:r>
    </w:p>
    <w:p>
      <w:pPr>
        <w:pStyle w:val="Normal"/>
        <w:spacing w:lineRule="auto" w:line="264" w:before="0" w:after="14"/>
        <w:ind w:right="6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Работа с гражданами Укра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В истекшем году в связи с боевыми действиями на востоке Украины, Владимирская область, как и другие регионы страны приняли граждан Украины, экстренно покинувших страну в результате сложившейся опасности для жизни и здоровья. Вынужденные переселенцы размещались в большинстве у родственников,  часть людей были размещены в пунктах временного размещения. В нашем районе он располагался в гостинице « Фаэтон». Всего с августа 2014 года в нем проживал 41 гражданин Укра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июле 2015 года ПВР был расформирован в связи со сменой собственника гостиницы, граждане Украины переведены в другие ПВР и размещены на сьемных квартирах.  Сотрудниками отдела социальной защиты и комплексного центра социального обслуживания населения ежедневно актуализировались  списки граждан на основании сведений, полученных от УФМС, центра занятости населения, управления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сего по данным миграционной службы в районе зарегистрировано 292 гражданина Украины, с которыми отделом социальной защиты населения и Меленковским КЦСОН продолжается работа по оказанию различных видов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1 несовершеннолетним гражданам Украины, которые пересекли границу не позднее 15 октября  2014 года и обратились в УФМС за статусом лица получившего временное убежище, отделом СЗН была оказана единовременная материальная помощь в размере  6100 рублей каждому за период  проживания с 01.11.2014 г. по 31.12.2014 г. в соответствии с постановлением правительства № 693 от 22.07. 2014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делением срочного социального обслуживания КЦСОН было обслужено 230 человек (оказаны психологическая, консультативная, гуманитарная помощь, помощь в оформлении документов, сопровождение в другие районы на постоянное место прожи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9 граждан Украины получили гуманитарную помощь - 3679 единиц (одежда, обувь, мягкий инвентарь, посуда, продукты питания и др.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</w:rPr>
        <w:t>Социальное обслуживание населения Меленковск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1 января 2015 года социальное обслуживание граждан в Российской Федерации было организовано в рамках нового федерального закона от 28.12.2013 года № 442-ФЗ « Об основах социального обслуживания граждан в Российской Федерации»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овом законе  набор услуг и  форма их предоставления определяются исходя из индивидуальной нуждаемости каждого граждан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делы социальной защиты населения стали уполномоченными органами по определению   индивидуальной нуждаемости в социальных  услугах.  При  оценке условий жизнедеятельности гражданина уполномоченный орган они исходили из условий проживания и состава семьи, дохода гражданина,  медицинских  и других документов.  На основании акта обследования жилищно-бытовых условий и других документов комиссией уполномоченного органа выносилось решение о признании гражданина нуждающимся в социальном обслуживании с указанием конкретной формы и видов услуг. Всего было  вынесено  428 решений, соответственно 428 жителей района стали получателями различных видов социальных услуг на основании разработанных программ ИППС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а большая разьяснительная работа с жителями района по внедрению нового закона о социальном обслуживании населения. Проведено 44  встречи с населением. Кроме того, положения Закона разьяснялись и на личном приеме, были разработаны памятки, размещена информация на стендах учреждений, сайтах, газете « Коммунар». </w:t>
      </w:r>
    </w:p>
    <w:p>
      <w:pPr>
        <w:pStyle w:val="Normal"/>
        <w:spacing w:lineRule="auto" w:line="240" w:before="0" w:after="0"/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истема социального обслуживания населения района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должала развиваться, внедрялись новые формы работы,  что позволило  довести социальные услуги до большего числа нуждающихся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4 социозащитных учреждения района : ГКУСО ВО « Меленковский социально-реабилитационный центр для несовершеннолетних», ГБУСО ВО     «Комплексный центр социального обслуживания населения», ГБУСО ВО «Папулинский дом-интернат милосердия для престарелых и инвалидов» и ГБУСО ВО «Хольковский психоневрологический интернат» продолжали оставаться крайне востребованными для жителей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реди социальных услуг, предоставляемых населению  района, самыми востребованными остаются услуги на д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емые комплексным центром  социального обслуживания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м социального обслуживания на дому и мобильной  службой социального обслуживания  на дому в </w:t>
      </w:r>
      <w:r>
        <w:rPr>
          <w:rFonts w:cs="Times New Roman" w:ascii="Times New Roman" w:hAnsi="Times New Roman"/>
          <w:b/>
          <w:bCs/>
          <w:sz w:val="28"/>
          <w:szCs w:val="28"/>
        </w:rPr>
        <w:t>2015 году было обслужено всего 390</w:t>
      </w:r>
      <w:r>
        <w:rPr>
          <w:rFonts w:cs="Times New Roman" w:ascii="Times New Roman" w:hAnsi="Times New Roman"/>
          <w:sz w:val="28"/>
          <w:szCs w:val="28"/>
        </w:rPr>
        <w:t xml:space="preserve"> человек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ринятых на обслуживание престарелых составила 66 челове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снятых с обслуживания – 70 человек, из них по причине смерти  30 человек, </w:t>
      </w:r>
      <w:r>
        <w:rPr>
          <w:rFonts w:eastAsia="Times New Roman" w:cs="Times New Roman" w:ascii="Times New Roman" w:hAnsi="Times New Roman"/>
          <w:sz w:val="28"/>
          <w:szCs w:val="28"/>
        </w:rPr>
        <w:t>среднемесячное кол-во обслуживаемых на дому составило 315 человек при плане 315 человек или 100,0%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клиентов, обслуживаемых бесплатно, составило 39,0% (в 2014 г. – 12%) от общего числа обслуживаемых. Средний размер платы за обслуживание – 707,65 рубля в меся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исленность обслуженных отделением срочного социального обслуживания составила 8763 человека</w:t>
      </w:r>
      <w:r>
        <w:rPr>
          <w:rFonts w:cs="Times New Roman" w:ascii="Times New Roman" w:hAnsi="Times New Roman"/>
          <w:sz w:val="28"/>
          <w:szCs w:val="28"/>
        </w:rPr>
        <w:t xml:space="preserve"> или 100,% плана  (8715 человек), количество оказанных социальных услуг – 9138. Основная доля услуг приходится на консультативную помощь.</w:t>
      </w:r>
    </w:p>
    <w:p>
      <w:pPr>
        <w:pStyle w:val="2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Данной службой было оказано содействие в получении материальной помощи- 175 чел, натуральной помощи– 672 человека (продуктовые наборы и пр.) из них погорельцы – 10 человек получили средства первой необходимости,  б/у одежда и обувь – 123 человека. </w:t>
      </w:r>
    </w:p>
    <w:p>
      <w:pPr>
        <w:pStyle w:val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Продолжил работу РИЦ, </w:t>
      </w:r>
      <w:r>
        <w:rPr>
          <w:rFonts w:cs="Times New Roman" w:ascii="Times New Roman" w:hAnsi="Times New Roman"/>
        </w:rPr>
        <w:t xml:space="preserve"> созданный на базе отделения срочного социального обслуживания. Мини-клубы общения на территории сельских участков охватили 93 человека.  В 2015 году была продолжена работа по обучению компьютерной грамотности, количество обученных составило 39 человек (в 2014 – 32 человека). 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Было организовано 13 социальных рейсов</w:t>
      </w:r>
      <w:r>
        <w:rPr>
          <w:rFonts w:eastAsia="Times New Roman" w:cs="Times New Roman" w:ascii="Times New Roman" w:hAnsi="Times New Roman"/>
        </w:rPr>
        <w:t xml:space="preserve"> (16 в 2014 г.), которыми  охвачено 324 чел. (301 чел. в 2014 г.), в с.Бутылицы, с.Илькино, д.Осинки, д.Двойново, с.Коровино, д.Адино, д.Шохино, д.Тургенево, с.Архангел, д.Копнино, д.Верхоунжа, д.Левино, д.Александрино, д.Бойцево.</w:t>
      </w:r>
    </w:p>
    <w:p>
      <w:pPr>
        <w:pStyle w:val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С 2013 года в отделении организована работа с приемными семьями</w:t>
      </w:r>
      <w:r>
        <w:rPr>
          <w:rFonts w:cs="Times New Roman" w:ascii="Times New Roman" w:hAnsi="Times New Roman"/>
        </w:rPr>
        <w:t xml:space="preserve"> для граждан пожилого возраста и инвалидов. В 2015 году было  создано 3 семьи и на сегодня в районе функционируют 11 приемных семей.   </w:t>
      </w:r>
    </w:p>
    <w:p>
      <w:pPr>
        <w:pStyle w:val="2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В  2014 году создана служба социального сопровождения семей,</w:t>
      </w:r>
      <w:r>
        <w:rPr>
          <w:rFonts w:eastAsia="Times New Roman" w:cs="Times New Roman" w:ascii="Times New Roman" w:hAnsi="Times New Roman"/>
        </w:rPr>
        <w:t xml:space="preserve"> имеющих детей-инвалидов и детей с ограниченными возможностями здоровья, данная работа продолжена и в 2015 году с 10 семьями.</w:t>
      </w:r>
    </w:p>
    <w:p>
      <w:pPr>
        <w:pStyle w:val="Normal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ением дневного пребы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ыло обслужено в 2015 году 169 человек (2014 г. – 176 чел.), из них 97 человек (57,3%) сельских  жителей. Численность граждан, обслуженных отделением впервые, составила 80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еловек или 47% от общего числа обслуженных (в 2014 г. - 45%). Была организована работа выездного отделения в с.Дм.Горы, подвоз сельских жителей для получения услуг ОДП (7 групп). К 70-летию победы в Великой Отечественной войне с 27.04.2015 г. по 08.05.2015 г. была организована профильная смена для ветеранов Великой Отечественной войны (10 человек из числа участков ВОВ, тружеников тыла, вдов погибших (умерших) участников ВОВ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«Социальный туризм» было организовано 16 экскурсии, охвачено 224 человека.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ажное звено системы социального обслуживания  на территории района составляет стационарное обслуживание граждан пожилого возраста и инвалидов. На территории нашего района функционируют три таких учрежд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Тургеневским отделением милосердия в 2015 год было обслужено 44   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16 года численность обслуживаемых составляет  37  человек при плане 35 чел. План по койко-дням выполнен на 104,8% (12920 койко-дней при плане 12320 койко-дней). В течение года в отделении прошли мероприятия, направленные на укрепление материально-технической баз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 и установлен гараж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за счет целевых средств произведен ремонт потолка коридора 2-го этажа с заменой светильников на светодиодны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учреждение заняло 3-е место в областном конкурсе в номинации «Декоративно-прикладное творчество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ольшая работа по улучшению комфортной среды проживающих граждан пожилого возраста и инвалидов,  по повышению доступности и качества оказания социальных услуг проведена сотрудниками Хольковского ПНИ, где проживают 103 инвалида 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равнению с 2014 годом где общее финансирование по всем видам субсидий  было увеличено на 698,5 тыс. руб и составило  30490,5 тыс. рублей. Денежные средства были направлены в том числе на укрепление материально-технической базы учреждения, повышение заработной платы сотрудников , проведение ремонтных работ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В целях улучшения качества предоставления услуг, организации досуга проживающих,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у в ГБУСОВО «Хольковский ПНИ» были организованы музыкальный кружок «Голос» и танцевальный кружок «Модерн», целью которых является социальная реабилитация клиентов учреждения посредством музыки и танца. Формировать навыки здорового образа жизни, а также поддерживать хорошую физическую форму, помогает организованный в 2015г. спортивный кружок «Здоровому - все здорово!». На базе Университета третьего возраста стал действовать факультет Английского языка, который позволяет формировать интерес клиентов к изучению иностранного языка, а так же развивать фонематический слух, память, внимание и имитационные способ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анда ГБУСОВ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Хольковский ПНИ» в 2015г. принимала  активное участие в спортивных мероприятиях в рамках «Специальной Олимпиады» по запланированному графи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а также в проводимых областных конкурсах с</w:t>
      </w:r>
      <w:r>
        <w:rPr>
          <w:rFonts w:cs="Times New Roman" w:ascii="Times New Roman" w:hAnsi="Times New Roman"/>
          <w:sz w:val="28"/>
          <w:szCs w:val="28"/>
        </w:rPr>
        <w:t>реди учреждений социального обслуживания, где в номинации «Праздничная открытка для ветерана» смотра-конкурса «Поклонимся великим тем годам», посвященного 70-й годовщине со Дня Победы в Великой Отечественной Войне, заняло 3 мест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же на базе интерната был организован и проведен « Праздник урожая» с участием клиентов и сотрудников всех учреждений социального обслуживания населения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В  Папулинском доме милосердия плановая численность  обслуживаемых составляет 80 койко/мест. На 1 января 2016г.  проживало 76 человек престарелых граждан и инвалидов, из них 37 мужчин и 39 женщин. Из 76 проживающих 48 человек инвалиды 1-3 группы и 28 человек престарелые граждане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реждении созданы надлежащие условия проживания пожилых людей , укреплена материально-техническая база, дополнительно в течение  2015 года проведены работы по  замене окон на пластиковые в буфетной на сумму 300,00 тыс. рубл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;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дицинское обслуживание проживающих  осуществляется как непосредственно в  учреждение, так и в лечебно-профилактических учреждениях системы здравоохранения – это в районной больнице г. Меленки и больницах г. Мурома и  одним из направлений деятельности учреждения является проведение комплексных мероприятий по реабилитации инвали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Calibri;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ьшое внимание  уделяется проведению культурно-массовой работы, организации досуга. К основным праздничным датам в учреждении организуются концерты, в которых принимают участие как сами проживающие так и работники учреждения, проводятся чаепития, оформляются стенды, проводятся тематические вечера, бесед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рудники и обслуживаемые граждане  Папулинского Дома милосердия принимали участие в конкурсах на лучшую благоустроенную территорию «Цветочный хоровод», в конкурсе «Новогодняя игрушка», конкурсе поваров, где в кустовом  заняли 1-ое место, а в областном победили в номинации «Самый оригинальный костю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КУСО ВО « Меленковский социально-реабилитационный  центр для несовершеннолетних» в 2015 году  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сударственное зада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в 2015 году выполнено на 103%.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прошли реабилитацию в стационаре 56 детей, полустационарной формой обслуживания охвачено 64 ребенка. Всего обслужено  2242 получателя социальных услуг, в том числе 1074 несовершеннолетних, оказано  28739 социальных услуг.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тчетном году специалистами СРЦН осуществлен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омовый обхо</w:t>
      </w:r>
      <w:r>
        <w:rPr>
          <w:rFonts w:cs="Times New Roman" w:ascii="Times New Roman" w:hAnsi="Times New Roman"/>
          <w:sz w:val="28"/>
          <w:szCs w:val="28"/>
          <w:u w:val="single"/>
        </w:rPr>
        <w:t>д семей</w:t>
      </w:r>
      <w:r>
        <w:rPr>
          <w:rFonts w:cs="Times New Roman" w:ascii="Times New Roman" w:hAnsi="Times New Roman"/>
          <w:sz w:val="28"/>
          <w:szCs w:val="28"/>
        </w:rPr>
        <w:t xml:space="preserve"> с детьми, обследовано 1824 семьи. Оказано содействие в оформлении документов на получение социальных выплат-252 семьям, оказана гуманитарная помощь ( вещевая, продуктовая)-483 семья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6 семьям оказано содействие в сборе документов для получения бесплатной путевки в ЗОЛ «Солнечная поляна», оформлены СНИЛС 4 чел. , медицинский полис 7 чел.</w:t>
      </w:r>
    </w:p>
    <w:p>
      <w:pPr>
        <w:pStyle w:val="Normal"/>
        <w:ind w:left="113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5 году учреждение  продолжало реализовывать мероприятия  в рамках долгосрочной целевой программы «Детство без насилия»,</w:t>
      </w:r>
      <w:r>
        <w:rPr>
          <w:rFonts w:cs="Times New Roman" w:ascii="Times New Roman" w:hAnsi="Times New Roman"/>
          <w:sz w:val="28"/>
          <w:szCs w:val="28"/>
        </w:rPr>
        <w:t xml:space="preserve"> на которые  израсходовано  480,6 т. руб. в том числе: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обретение мебели, оборудования потрачено 46,6 т. руб, на канцтовары, игрушки, спортивный инвентарь </w:t>
      </w:r>
      <w:bookmarkStart w:id="1" w:name="_GoBack2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139,5 т. руб., оплата ремонтных работ составила 41,5 т. руб. </w:t>
      </w:r>
    </w:p>
    <w:p>
      <w:pPr>
        <w:pStyle w:val="Normal"/>
        <w:ind w:left="113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были внедрены новые формы работы, которые активно функционировали в 2015 году, это-</w:t>
      </w:r>
    </w:p>
    <w:p>
      <w:pPr>
        <w:pStyle w:val="Normal"/>
        <w:ind w:left="11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ведомственный консультативный пункт для семей, находящихся в трудной жизненной ситуации.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15 года консультативные услуги оказаны 1462 семьям, проведены 1254  консультации.</w:t>
      </w:r>
    </w:p>
    <w:p>
      <w:pPr>
        <w:pStyle w:val="Normal"/>
        <w:ind w:left="11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ужба «Социальный участковый».</w:t>
      </w:r>
    </w:p>
    <w:p>
      <w:pPr>
        <w:pStyle w:val="Normal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15 г. данной служб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вачено 15 семей, оказано 549 услуг.</w:t>
      </w:r>
    </w:p>
    <w:p>
      <w:pPr>
        <w:pStyle w:val="Normal"/>
        <w:ind w:left="113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данной службы посещают семьи 2 раза в месяц, осуществляют психолого-педагогическое, социально-правовое сопровождение семей по выводу семьи из трудной жизненной ситуации.</w:t>
      </w:r>
    </w:p>
    <w:p>
      <w:pPr>
        <w:pStyle w:val="Normal"/>
        <w:ind w:left="113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ужба «Экстренного реагирования»</w:t>
      </w:r>
    </w:p>
    <w:p>
      <w:pPr>
        <w:pStyle w:val="Normal"/>
        <w:ind w:left="113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аботы службы в течение 2015 были проведены 55 рейдов, посещены 53 семьи, оказаны 110 социальных услуг: 63- социально-правовых, 18 – социально-психологических, 12 – социально-педагогических, 17 – социально-бытовых. </w:t>
      </w:r>
    </w:p>
    <w:p>
      <w:pPr>
        <w:pStyle w:val="Normal"/>
        <w:ind w:left="113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жведомственная «открытая приемная»</w:t>
      </w:r>
      <w:r>
        <w:rPr>
          <w:rFonts w:cs="Times New Roman" w:ascii="Times New Roman" w:hAnsi="Times New Roman"/>
          <w:sz w:val="28"/>
          <w:szCs w:val="28"/>
        </w:rPr>
        <w:t xml:space="preserve"> для детей и родителей по проблемам насилия и жестокого обращения с детьми. </w:t>
      </w:r>
    </w:p>
    <w:p>
      <w:pPr>
        <w:pStyle w:val="Normal"/>
        <w:ind w:left="11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 2015 г. в «открытую приёмную» поступило 208 обращений. В рамках работы службы в образовательных учреждениях города и района проведены 14 профилактических мероприятий 10 с несовершеннолетними (314  несовершеннолетних), 4 с родителями (224 человека).</w:t>
      </w:r>
    </w:p>
    <w:p>
      <w:pPr>
        <w:pStyle w:val="Normal"/>
        <w:ind w:left="11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рганиза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етнего оздоровительного отдыха </w:t>
      </w:r>
      <w:r>
        <w:rPr>
          <w:rFonts w:cs="Times New Roman" w:ascii="Times New Roman" w:hAnsi="Times New Roman"/>
          <w:sz w:val="28"/>
          <w:szCs w:val="28"/>
        </w:rPr>
        <w:t xml:space="preserve">в отчетном году  израсходовано-42,0 тыс. руб.  Были организованы  4 дополнительные реабилитационные  группы, в которых оздоровлено 56 н/летних детей из семей, находящихся в трудной жизненной ситуа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дним из приоритетных направлений деятельности учреждения остается обеспечение  безопасности учреждения </w:t>
      </w:r>
      <w:r>
        <w:rPr>
          <w:rFonts w:cs="Times New Roman" w:ascii="Times New Roman" w:hAnsi="Times New Roman"/>
          <w:sz w:val="28"/>
          <w:szCs w:val="28"/>
        </w:rPr>
        <w:t>и проживающих в нем детей. На обеспечение комплексной безопасности в 2015 году израсходовано 443,5 т. руб.. Из них 100,0 т. руб. в рамках подпрограммы на обеспечение пожарной  безопасности,  в том числе на ремонт путей эвакуации израсходовано 45,2 т.руб., на обработку деревянных конструкций огнезащитным составом 10,0 т. руб., на приобретение индивидуальных средств защиты органов дыхания  для сотрудников и воспитанников потрачено 14,0 т. руб., на другие мероприятия по требованиям ОГПН израсходовано 30,8 т. руб. , 343,5 т. руб. потрачено на обеспечение антитеррористической безопасности, из них 331,5 т. руб на оплату услуг ЧОП, 12,0 т.руб. обслуживание кнопки экстренного вызова охраны.</w:t>
      </w:r>
    </w:p>
    <w:p>
      <w:pPr>
        <w:pStyle w:val="Normal"/>
        <w:ind w:left="11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о 12 тренировок по эвакуации в том числе 11-противопожарных, 1-антитеррористическая.</w:t>
      </w:r>
    </w:p>
    <w:p>
      <w:pPr>
        <w:pStyle w:val="Normal"/>
        <w:spacing w:lineRule="auto" w:line="240" w:before="0" w:after="0"/>
        <w:ind w:lef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обходимо отметить, что всеми учреждениями социального обслуживания на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года уделялось большое внимание обеспечению комплексной безопасности проживающих граждан, как пожарной безопасности, так и  антитеррористической. Проведено большое количество тренировок , в том числе  с органами госпожнадзора на случай возникновения пожаров и других чрезвычайных ситуаций, в полном обьеме проведены мероприятия по усилению антитеррористической защищенности  учреждений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одводя итоги работы государственного казенного учреждения Владимирской области « Отдел социальной защиты населения по Меленковскому району» и подведомственных учреждений социального обслуживания населения Меленковского района за 2015 год, можно определить следующие задачи и направления деятельности службы социальной защиты населения Меленковского района на 2016 год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Предоставление жителям Меленковского района государственных услуг по предоставлению мер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й поддержки в соответствии с утвержденными постановлениями губернатора области Регламентами, обеспечение полноты и своевременности всех видов выплат , предусмотренных областным и федеральным законодательством, в первую очередь выплату всех видов пособий и компенсаций семьям с детьми , пожилым людям и инвалидам, 100% выполнение государственного задания учреждениями социальной защиты и социального обслуживания населения Меленковского района. Обеспечение строгой финансовой дисциплины и контроля за целевым расходованием денежных средств областного и федерального бюджетов, выделенных на реализацию областного и федера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. Достижение 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зателей повышения оплаты труда  социальным работникам, врачам, младшему и среднему медицинскому персоналу учреждений социального обслуживания населения в соответствии с Указом Президента Российской Федерации от 7 мая 2012 г. № 597 в  рамках выполнения Плана мероприятий («дорожной карты») «Повышение эффективности и качества услуг в сфере социального обслуживания населения Владимирской области  на 2013-2018 год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   Совершенствование системы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населением района в части информированности о мерах социальной поддержки и возможностях социального обслуживания населения района  через средства массовой информации, посредством издания и распространения брошюр и буклетов, проведения встреч руководителей и специалистов учреждений социальной защиты и социального обслуживания населения с гражданами.  Продолжить  реализацию нового федерального Закона № 442 -ФЗ от 28.12.2013 года « Об основах  социального обслуживания граждан в Российской Федерации». Проводить активную разьяснительную работу об изменениях в системе  социального обслуживания,  порядке оплаты за предоставляемые социальные услуги, условиях признания граждан нуждающимися в социальном обслуж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 Дальнейшее укрепление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ьно-технической базы учреждений социального обслуживания населения Меленковского района и отдела социальной защиты на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еспечение в полном обь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й по обеспечению комплексной безопасности учреждений социальной защиты и социального обслуживания населения, усилению антитеррористической защищенности  учреждений, в том числе по организации охраны специализированными охранными предприятиями.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 .  Активизация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 предоставления государственных услуг в сфере социальной защиты в электронном ви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   Внедрение новой еди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всех учреждений социальной защиты и социального обслуживания населения области автоматизированной информационной системы «Социальная защита», предоставляющей возможность более эффективной работы по предоставлению клиентам учреждений полного спектра всех социальных услуг и мер социальной поддержки  при первичном обра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ведение необходимых мероприятий по обеспечению до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сех учреждений социального обслуживания населения и отдела социальной защиты населения для граждан с ограниченными возможностями в рамках вступившего в силу с 01.01.2016 года Федерального закона № 419-ФЗ  от  01.12.2014 года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ректор учреждения                                                   Д.И. Аг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Times New Roman" w:cs="Times New Roman"/>
      <w:color w:val="000000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108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5:25:00Z</dcterms:created>
  <dc:creator>DINA</dc:creator>
  <dc:description/>
  <cp:keywords/>
  <dc:language>en-US</dc:language>
  <cp:lastModifiedBy>oszncorg</cp:lastModifiedBy>
  <dcterms:modified xsi:type="dcterms:W3CDTF">2016-02-01T11:59:00Z</dcterms:modified>
  <cp:revision>4</cp:revision>
  <dc:subject/>
  <dc:title/>
</cp:coreProperties>
</file>